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رياض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صالحين</w:t>
      </w:r>
    </w:p>
    <w:p>
      <w:pPr>
        <w:pStyle w:val="Normal"/>
        <w:jc w:val="center"/>
        <w:rPr>
          <w:b/>
          <w:b/>
          <w:bCs/>
          <w:shadow/>
          <w:color w:val="FF0000"/>
          <w:sz w:val="20"/>
          <w:szCs w:val="20"/>
        </w:rPr>
      </w:pPr>
      <w:r>
        <w:rPr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hadow/>
          <w:color w:val="FF0000"/>
        </w:rPr>
      </w:pPr>
      <w:r>
        <w:rPr>
          <w:b/>
          <w:b/>
          <w:bCs/>
          <w:shadow/>
          <w:color w:val="FF0000"/>
          <w:rtl w:val="true"/>
        </w:rPr>
        <w:t>تأليف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color w:val="FF0000"/>
          <w:sz w:val="20"/>
          <w:szCs w:val="20"/>
        </w:rPr>
      </w:pPr>
      <w:r>
        <w:rPr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hadow/>
          <w:color w:val="FF0000"/>
        </w:rPr>
      </w:pPr>
      <w:r>
        <w:rPr>
          <w:b/>
          <w:b/>
          <w:bCs/>
          <w:shadow/>
          <w:color w:val="FF0000"/>
          <w:rtl w:val="true"/>
        </w:rPr>
        <w:t>الإمام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أبي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زكريا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يحيى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بن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شرف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النووي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الدمشقيّ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hadow/>
          <w:color w:val="FF0000"/>
        </w:rPr>
        <w:t>631</w:t>
      </w:r>
      <w:r>
        <w:rPr>
          <w:b/>
          <w:bCs/>
          <w:shadow/>
          <w:color w:val="FF0000"/>
          <w:rtl w:val="true"/>
        </w:rPr>
        <w:t xml:space="preserve"> </w:t>
      </w:r>
      <w:r>
        <w:rPr>
          <w:b/>
          <w:bCs/>
          <w:shadow/>
          <w:color w:val="FF0000"/>
          <w:rtl w:val="true"/>
        </w:rPr>
        <w:t>–</w:t>
      </w:r>
      <w:r>
        <w:rPr>
          <w:b/>
          <w:bCs/>
          <w:shadow/>
          <w:color w:val="FF0000"/>
          <w:rtl w:val="true"/>
        </w:rPr>
        <w:t xml:space="preserve"> </w:t>
      </w:r>
      <w:r>
        <w:rPr>
          <w:b/>
          <w:bCs/>
          <w:shadow/>
          <w:color w:val="FF0000"/>
        </w:rPr>
        <w:t>676</w:t>
      </w:r>
      <w:r>
        <w:rPr>
          <w:b/>
          <w:bCs/>
          <w:shadow/>
          <w:color w:val="FF0000"/>
          <w:rtl w:val="true"/>
        </w:rPr>
        <w:t xml:space="preserve"> </w:t>
      </w:r>
      <w:r>
        <w:rPr>
          <w:b/>
          <w:b/>
          <w:bCs/>
          <w:shadow/>
          <w:color w:val="FF0000"/>
          <w:rtl w:val="true"/>
        </w:rPr>
        <w:t>هـ</w:t>
      </w:r>
      <w:r>
        <w:rPr>
          <w:rFonts w:cs="Times New Roman"/>
          <w:b/>
          <w:b/>
          <w:bCs/>
          <w:shadow/>
          <w:color w:val="FF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ب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ح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ِخلاص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إحض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يَّة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قو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حو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بارز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خفيَّ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ف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ُؤ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ال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ُرَش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و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م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ِيَّ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ئ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جْر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سُو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جرت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سُو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َ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جْرَت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د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يب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َأ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كح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ْجْر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ج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َّتِ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حَدِّثِي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َم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سْمَ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ْراه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ْدزْب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جُعْ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الْبُخَار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سَي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جّ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ُشَيْ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النَّيْسَابُو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ي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صَنَّ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ز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يْش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عْ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بيْد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س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وَّل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س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أَوَّل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وَاق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س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وَّل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عَث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يَّات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خ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جْ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تْح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هَا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ِي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ُنْفرِ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فِرُو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ج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سْ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َ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مَدِي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رِج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ر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ِ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د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بَس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رَضُ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ا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كُو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جْ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َع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ُ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وَامَ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لْف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دِي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َك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عْ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د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بَس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ذْر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خْن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ب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د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َابِيُّون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نَانِ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صَدَّ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ضَع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ِ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ي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يّ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اصم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و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ذ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سْح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ه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ُه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ِل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ُؤ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ُرش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ه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َشْه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ْجَ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ُود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جّ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د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ج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ث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أَتصَدَّ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ثُلُثَى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ِي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شَّطُ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رسو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ثُّلُ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ُل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ثُّلُ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ذ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ث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غنِي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ذر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كفَّف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فِ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ق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ْت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ر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ت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ْت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َلّ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ِي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خَلّ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عْم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ت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زْدد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ج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ِف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عَل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خلّ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تف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و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ض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رُونَ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ِصْحا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جْرتَهُ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ُد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قَابِ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ائ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ع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ـو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ث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خ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سامِك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َر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مال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ع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جَا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ق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مِي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ق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ي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ِ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ت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تَك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ِ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ل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ف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ق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ت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سيْفيْه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لْقات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قْت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قْت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rFonts w:cs="Traditional Arabic"/>
          <w:color w:val="0000FF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ِي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حِب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اع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ز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ضْ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شْر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َج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ُضُو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سْج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هَز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طو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ف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ج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ُط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يئ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سْ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سْ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بِ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جْلِس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حَ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ذ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د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و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هَز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ْ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بالزَّ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خْرِ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نْهِ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طَِّ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ب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سن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سَّيِّئ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ّ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سَن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مَل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تب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َا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مِل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مِ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ِمَائِ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ِعْ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ضْعَا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ي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يِّ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مَل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مِ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عَمِ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ِّئ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َة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طّ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وَا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ب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َخَلُو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حَدَر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خْ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ب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د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ار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ج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خ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ا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َا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و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خ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ير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ب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ْله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ن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ِ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لب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بُوقَ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جَدْت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ئِم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رِه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قظَ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ب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بِث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وَالْقَد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أَنْتَظ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ِيقَاظ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ر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ج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صِّبْي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ضاغ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َ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فَاسْتَيْقظ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ر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بُوق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تِغ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َرِّج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خْ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فَرَج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طي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ُرُ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ب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ش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رَدْت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مْتَنَ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اءَتْن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َيْتُهِ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شْر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خَلّ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فَعَل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عَ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ُض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ات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ق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صَرَف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رك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َيت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ْ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تِغ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فْرُج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فَرَج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خ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طِي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ُرُ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و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لِ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أْج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ر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ْطَيْتُ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ثمَّ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و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ائ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ب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بَق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غَن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رَّقِ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تهْز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َهْزي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ْتا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ْرُ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تغ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فْرُج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فَرَج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خ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خرَج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ش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وب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سْتَغْف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غ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ز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و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غْفر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مْ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د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ر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تْو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ق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ِي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ض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تَوْ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ْ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حِل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ر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فلت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َي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عا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رَا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ي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جَ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ضْطَج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ِل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يْ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ِ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طام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ر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ُ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ط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ر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سُ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تُ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بْسُ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تُ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ِ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ْلُ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غْرِ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طلُ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غْرِ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ب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ْ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رْغ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بْ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فْو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سَّ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أَ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س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خُفّ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تغ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ِل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لائِك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ض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نِحت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طَالِ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ِل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ض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طلُ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ك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سْ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خُفّ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ائِ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ْبو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ُ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ء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ئ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أَل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ذْك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مُ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ف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افِ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نْز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فاف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يَالِي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َاب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ائط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ْو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ْو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ذكُ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ه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ف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ي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ح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د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وْ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هوري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مّ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جَاب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حْ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اؤُ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ْح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غْضُض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ّ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هِ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غضُ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ْرا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رْ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لْ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مْ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رْ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دِّث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غْ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ير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رْض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ِ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اك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رْض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ماً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ُ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لق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مو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أَرْ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فْتوح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تَّو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غل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طلُ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مْ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ن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سْ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ِسْ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سأ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د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هِ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س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س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ْ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ت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م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أ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د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ْب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وْ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َا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بُ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عْبُ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ج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طَلَ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ي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ختَصم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ائ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لاك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ذ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ائك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ائ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ْب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ائ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ذ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م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تَ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عل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ك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س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ت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ْ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َجَد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بَضْ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ائ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رْ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ح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ب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ُع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وْح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َاعَدِ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رَّ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جد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ر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ب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غُ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ن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د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ئ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ن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ِ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عْ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ك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َدِّ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دِيِث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خَلّ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زو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بُ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ع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خلَّف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َ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زْو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ُ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خلَّ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اتَب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لّ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ُسْلِ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يُد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ريْ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م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دُوّ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يع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ه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ْل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ق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وَاثَق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شه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ْ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ب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خلَّ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بُ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س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لَّ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ل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زْو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م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بْ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احِل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مَعْتُ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زو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كُ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غَيْر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زْو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غَزَ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ي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َقْ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ِ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فَازاً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َقْ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د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ْمُسْلم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ر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َتَأَهَّ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هْب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َر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وَجْهِه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مُسْلِم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ثِ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مَع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تَا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فِظ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ِيَو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ع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غَيّ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يَخْف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زِ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ْى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غَز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زو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ِمَ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ظِّل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ع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جهَّ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مُسْلِم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طفِق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غ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كى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جَهَّز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رْج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ى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دِ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دْت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ما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ِ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صْب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اد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ْمُسْلِ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هاز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دَو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ج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ز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ما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ر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فَارَ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زْو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َم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تَح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دْرك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اليْت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دَّ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فق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رُوج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ْزُن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ْو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غْمُوص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فا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ذ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ُعَف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ذكُ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ُ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لِ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تَبُ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عْ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ك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مِ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بَس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ْد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نَّظ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طْف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ا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بَ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ئ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ك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بْيِ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رَ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ث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ثَم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َدّ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م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َز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نافق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ع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غ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وَجَّ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ُ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ث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طفق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ذكّ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ذ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قُول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رُ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خط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سْتَعي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ِ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د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ا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اط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َف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جْم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دْق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صْب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د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مَسْ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َك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خلَّف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تذر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حْلف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ض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ثمَا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انيَت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غ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َك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رَائر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َ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بس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بَسّ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غْض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ئ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َّف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تَ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َ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ل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ْ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خْرُ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خَط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ُذ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ْط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د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كنّ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َثْ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رْ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ُوشك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سْخط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َثْ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ْق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ج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رْج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قْب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ذ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س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ل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ض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َ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تَّبعُ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ْن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نْب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نْ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ب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َز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عتذَر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عْتَذ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خَلَّف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فِي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نْب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ِغف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نِّبُون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د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ج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كْذِ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س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ِ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ار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بِي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َمْر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ِل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ي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اقِف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كَ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لِح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ِ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ْو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ضي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و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imes New Roman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ام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لاث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َلّ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جْتَنب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غَيَّ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َكَّ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رْ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أَر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بث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مْس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ْ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حبا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تَك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عَد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يُوته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كي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َ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جْلَد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رُ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شه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سْلِمِين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طُو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سْوَا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َلِّم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آ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ُسَلّ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جْلِس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س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فت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رد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ر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ُسَارِق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ظ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ب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تَفَت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و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َ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فْو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سْلم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شَي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وَّر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د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ئ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َا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ح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لّ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تاد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شُد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لَم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سُو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كَت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ُ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اشَد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ُد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اشَدْ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اض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نَا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َو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َوَّر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دَارَ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Cs w:val="27"/>
          <w:rtl w:val="true"/>
        </w:rPr>
        <w:t> 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و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ن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َط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طَّع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ي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دين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ُ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عْ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ك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َف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ي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َ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لِ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سّ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تِ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َأ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غ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حِب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ف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ْعلْ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وَ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ضْي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لْحق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وَاس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رأْتُهَ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يمّ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نُّ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جر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Cs w:val="27"/>
          <w:rtl w:val="true"/>
        </w:rPr>
        <w:t> 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ض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خَمْس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َلْبَ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حْى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تِي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َمُر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تز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ت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َلِّق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ع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عتْزِل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ربَ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رْس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حِ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ِث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مْرَأَ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ق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هْل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و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ل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َي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ل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ي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خ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ائ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ادِ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ه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ْ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دُم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ربَ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ك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ي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أَذن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ت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مْرأ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ل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َي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ْدُمَهُ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أْذ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ر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أْذَن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ب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بِث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م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مْس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ا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Cs w:val="27"/>
          <w:rtl w:val="true"/>
        </w:rPr>
        <w:t>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با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مْس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يُوت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ل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ك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اق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ضَاق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ر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حُبَتْ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رِخ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ْ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َعْ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عْ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ِك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شِرْ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خر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جِ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رَ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ج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آذ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توْ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ذ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َشِّرُو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ذ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حِب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بَشِّ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ك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َ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ع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ل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بَ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وْف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َب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و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ر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رَ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َشِّر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ْب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سَوْت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ي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بشارَ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لِ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َئ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َع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ْب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بسْت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نْطَلَق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أَم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لَقَّا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ْج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ْج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هَنِّئُون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تَّوْ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ُول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تَهْن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وْب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سْج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لِ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و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لْح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َي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هَرْو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فَح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نَّأ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هاجِر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ع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سا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طَلح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ع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ّ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رُ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رُ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ش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َت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ن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ْه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طْع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ْر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ل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وْبَ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خَل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َق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ْسِ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خيْب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ى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جَا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ص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وْب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دِّ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دْ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قِ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ِ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لم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لا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ْ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َ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ِ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س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لا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مّد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ذْب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رْج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حْفظ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ق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نْ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{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ا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َّبِي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ْمُهَاجِر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أَنْصَا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تَّبَعُو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اع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عُسْر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ءُوف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حِيم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صَلّ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سَلَّ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ثَّلاَث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ُلِّف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ضَاق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يْهِ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َرْض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حُب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غ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تّ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كُو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ع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ادق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17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119</w:t>
      </w:r>
      <w:r>
        <w:rPr>
          <w:rFonts w:cs="Traditional Arabic"/>
          <w:sz w:val="27"/>
          <w:szCs w:val="27"/>
          <w:rtl w:val="true"/>
        </w:rPr>
        <w:t xml:space="preserve"> ]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ع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عْم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دا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إِسْ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ظ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س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دْ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ب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ه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ذ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حْ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ح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يَحلِفو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نْقَلَبْت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يْهِ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تُعْرِض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أَعْرِض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ِجْس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َأوا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هَنّ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زاء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كْسبُو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حْلِف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تَرْض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رْض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ِ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رْض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قَوْ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فاسق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95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96</w:t>
      </w:r>
      <w:r>
        <w:rPr>
          <w:rFonts w:cs="Traditional Arabic"/>
          <w:sz w:val="27"/>
          <w:szCs w:val="27"/>
          <w:rtl w:val="true"/>
        </w:rPr>
        <w:t xml:space="preserve"> ]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لِّف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لاَث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لِئ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لَ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ايع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َغْ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ِأرْج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ْر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ثَّلاَث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ُلِّف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ول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لِّ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َلُّف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ز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ْلَيف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يّ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رجاؤ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ر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ل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عْتذ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ب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زْو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بُ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د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ه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ُح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ْسج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ْعت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ج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جي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عِمْر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زاع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هين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ب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قِم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ي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س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ضَ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ْتِ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ُد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ِيَاب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ُجِم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ْ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سِم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دِي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سعت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د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د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فْس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؟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د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دِي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ل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ُر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تُ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ْح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حَان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ت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خُلا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ت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قْ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ات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ستشه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ب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ص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ُه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ط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ل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يز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ل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ل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وَ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صَّلا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َدَق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رْه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صَّب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ِي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قُرْآ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ج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دُو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ِائِ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ُعْتِق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بِقُه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ن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عْطا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أ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عْط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َّخِ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تعْف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ِف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غ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صَبَّ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بِّ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ط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وْس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ْي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ه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ن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ج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ِ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مُؤْ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ّ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ّ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ق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غش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رْ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طِ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كَرْ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ر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ّ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ِرْدَوْ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أو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بْر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ْنع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ف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طِ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طَاب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فس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ث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ُر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ر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ب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ـ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تُض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شْه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رس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رِئ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ق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ط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جَ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تصْب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تحْتس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رس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قْس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أْتينَّها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ادَة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ُعَا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بَ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ُب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ع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زَي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اَبِ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ِجَ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ُف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قعَ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ج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فْس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عْق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اض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ن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ْ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ع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ِ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حَم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قَعْقَ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َتحَرّ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ضْطَ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ه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ْلَ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ح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ْمَ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بعَ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َلِّ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ح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ع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َلّ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ي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هِب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م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اَ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عْجَب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ح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رَّاه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ح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َ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ك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ه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ِ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ح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َس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ِ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بَس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ح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يْن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ب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ظِي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بَس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ح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ض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ه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ض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ج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ح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قت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اب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َم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تَ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خبَ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ه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ى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ض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ُبْت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تُل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د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رئ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كْم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بر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دَاو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ئ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دو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م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لِي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مل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ِى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داي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ي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ه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فَيْت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ال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َف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آم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ف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َل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ْلِ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ر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ب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خ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ذّ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ئ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غُلا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ى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حْر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ْرئ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كم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برَ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فْ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ف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خ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ذّ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ه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ِ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رَّاه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ج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ب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دَ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نْش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ُض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نْش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فْر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ق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قّ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جَلِي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ب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ُض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نْش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فْر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ق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قّ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غُ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ب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دَف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حا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ه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ب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صع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ب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ـ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غ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رو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طرَح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ه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صع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ب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كفنِي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ئ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ج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ب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سَق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ش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حَا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فانيه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دف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حَا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ه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حمل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رقُ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وسَّ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ح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ْذف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َه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كفنِي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كَفَأ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فين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غرِ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حَا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فانِيه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مَل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س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َاتِ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فْع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ُ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ج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عي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صلُب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ذْ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ه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نَان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ه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و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س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مِ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ْت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َم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عي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لَ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ذْ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ه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نَان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ض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ه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ب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وْس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ق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ه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دْغ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ض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دْغ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ت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أَي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ْذ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ز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ذ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م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أخدُ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فْوَا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ك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خُدَّ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ضْر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ير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ج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قْحم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ح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ف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َأ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قَاعَس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اه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صبِ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ذرْو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َب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عْل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َ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ْج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ُرْقو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اف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و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ف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َعِي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رز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خْدُود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شُّق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ن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ُضرِم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ق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نكفَأَت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نقل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قاعسَ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قَّف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بُ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مْرَأ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صْبِ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َب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ُصِيبت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ْرف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ج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وَّاب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ِف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بي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رَ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عَ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ز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ض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ِي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تَسَب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أ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اع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ب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ذَ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بْعَ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ش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ْ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ْمُؤْم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اع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َمْك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اب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ْتَس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ه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ْتَلَي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ب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حبيبت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صب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وَّض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هُ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جنَّ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ن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ط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ب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َّا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نّ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ْرأ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وْد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ْر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كَشَّ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ئ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َر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افِي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كشَّ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كشّ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ْكي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ي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بِي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وا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اَ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ْ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رَ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دْمـو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ْس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ْ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وْ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ل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ي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م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ز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م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وْ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َاك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ف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َاي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وَصَ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م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عَ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ع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ْ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ِ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ع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ع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ر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ي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وْك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ْق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ئ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ط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نُو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ُ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ق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وَعْك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غ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حُ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ضَب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صِ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س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مني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و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ضُر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ع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ي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وفّ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فا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ب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رت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كَو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وسِّ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د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َعْب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تَنْص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دْع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ؤْخَ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حْف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ْ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مِنْش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و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ج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صْف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مْش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مْشا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دي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ح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ظ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ُد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تِم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ِ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ك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نْع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ضْرمْو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ذِّئْ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نَ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تَعْجِ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َوسِّ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رْد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ِي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شْرك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نَيْ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ِسْم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عْط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قْر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بِ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ئ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بِ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عْط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ييْ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صْ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عط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را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ر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آثَر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ئِ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ِسْم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سْم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د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ُخْبِر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تي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بر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غَيّ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لصِّر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د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س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و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ْذ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كْ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ب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ر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ف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ِيثاً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َوْل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الصِرْف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هْم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ِبْ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ب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ج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قُوب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ب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س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ذَن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اف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ظ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ز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ظ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تل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ض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خِ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خْ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لْح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شْتَ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بِ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لَي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كَ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َّب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َش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عَش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ر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رَّس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ر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لَد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ْمِل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َت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َع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تمْرَ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ْ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رات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ضَغ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ذ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نَّك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م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ْبُخَ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يَي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ل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ّ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ؤ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ُرْ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لا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وْلُ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لَي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هْل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َدِّث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َدِّث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َّب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َر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نَّ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س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َنّ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ق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ِ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ص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تْ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لْح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ا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رِيت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َل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ريَت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ْنَعُوهَ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حتسِب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غَض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ركت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لطَّخ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برت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ب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طَ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خْبَ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ْلتِك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/>
      </w:pPr>
      <w:r>
        <w:rPr>
          <w:rFonts w:cs="Traditional Arabic"/>
          <w:rtl w:val="true"/>
        </w:rPr>
        <w:t> 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 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حم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طْرُق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ُرُو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ن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رَب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خا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حْتَب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نْط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تعل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جب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رُ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دْخ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ْتَب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لَي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لْح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َلِق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نْطَلق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ضَرب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خا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لَد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ْضِ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غْد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تم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نطَل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دِ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د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صُّرَ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د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ض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صُّرَع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ص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لَيْ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ر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لِ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جُ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تَبّ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حد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ْ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نْتفَخ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دَاج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ع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ذَ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ِ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وَّ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َ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ِ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ظ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ظ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د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ُو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لائ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َيِّ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ِرْمِ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ص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ل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مؤمِ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ل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ِ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يَيْن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صْ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ي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ُ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يْ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ف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نِي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ُرّ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ْلِ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ُشاوَر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ه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ُبَّ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ييْن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ي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م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أْذ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ستَأذ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خَطَّ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عْط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َز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ك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عَد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َض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ق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ُ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ِ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ؤْمِ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َ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نبِي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ُذ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عَفْ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ْمُ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الْعُرْف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عْرِض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جاهل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راف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98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اهل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وَز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ل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َّا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ت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َ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م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كِرون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مر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َد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سْأل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أَثَر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انف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ْي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ض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تَعْمِل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ْعْمل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لْق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َر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صْب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لقَو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و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أُسَيْد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همْز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حُضَيْر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ح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هْم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مُو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ْج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ْتُو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ْراه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ّ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د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ْتَظ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منَّ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دُو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سْأ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اف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يتُم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صْب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عْل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ا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ي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ز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ت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ُجْر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از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حْز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هْزِم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نْصُر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ْف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دق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4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فَ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صْدُ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دِّ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ذ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ج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جُو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كْذ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ّ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5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س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ل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ِ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ِيب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يب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د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مأنينَة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كَذ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ب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ِرْ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رِيبُ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َ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ُ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عْد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ُ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خ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ر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ر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ر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م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أْمُ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َان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ْبُ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ر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ْرُ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باؤ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أْمُر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ِد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عفَا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ِ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اب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ني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ر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هَاد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ِدْ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َّغ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از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هد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ا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ز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نْبِي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و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لا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و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ْبع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ض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ةٍ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ن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ُو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ف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قوف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ف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تَظ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لا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غز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رْ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ص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ي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َّم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أمُو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أم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بس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ُبس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نَائ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اء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يَع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تَأكُ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طْعم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ُول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بايع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قبِي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ِزق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ُل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بايع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يلَت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زق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ُل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اء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َأ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َ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ضَ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اء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َلَ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نَائ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نَائ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عف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جز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حل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لفا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لِ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ز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يِّع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خِي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فرَّ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ّ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وُر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عْه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ذَ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ِق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ك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عِه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راقب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>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لُو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ا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ِي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د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سوا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ع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ث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ف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رِف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سْن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بَت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كبَت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َض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فّ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خِذ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حمّ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بِر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ه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ق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ؤت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ص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حُج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َطَع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اً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َق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جِب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ْأَ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صدِّق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ِر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يم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لائِك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تُ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ُسُ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ي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ؤ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قَد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ق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خْبِر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حْس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ب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ِر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ع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ْؤ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عْ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ئ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ر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رات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ل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ت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ُفَ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ر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ا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ع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طا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ُنيان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بث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لِي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د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ئ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لِّمُ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لِ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م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بَّتَهَا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يِّد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ْ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ر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رّ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سيد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ْ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عا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فُق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لِيًّ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1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َا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ْث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تْبِ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يِّ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سن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حُ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ال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ُلُ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الثَّ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لِّم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فَظ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فَظ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احْفَظ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ِد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جَاه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سْأ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ع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سْتَع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ع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م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تَمع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فعُو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فعُو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م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ُرُّو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ُرُّو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فِع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قْ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فّ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حُفُ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ِذ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فظ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ِد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ام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رَّ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خ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رِف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د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عْ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طَأ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ُصيب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ُخْطِئ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عْ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ص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ر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س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تَعْم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م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يُنِ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ع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ْد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ه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وِبق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مُوبِقَا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هْلِك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َام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غَي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رْ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غَيْر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أَص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َ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رائ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رَ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قْر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ْ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تَلي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ع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َ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بْرَ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ِل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ذْ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ذَر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سَح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َ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ذ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ب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ق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شَك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و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فأ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شر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ر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ف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قْر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ذْه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ذِر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سح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ق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ُعِط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مِ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فَ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صَ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بْص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سَح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ن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نْت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لّ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ب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ق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ن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ْبر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ر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يْئ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سْكي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قَطع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ِب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فَ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ا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جِل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م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يِ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بلَّ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فَ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قُو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ِي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رفُ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ر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ذُ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ث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ب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ب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ذ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َيَّ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و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قْر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رت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يئ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ـ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ر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ذ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َيّ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و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َيْئ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سْكي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ب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قَطَ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ِب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فَ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ا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بَلَّ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فَ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ص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ُ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هَد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ْ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تُلِي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خَ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حِب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نَّاق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عُشَرَ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نْتج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نَتَج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ِتَا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َّات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ْق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ُه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لَّد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َ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تش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و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ِلادَت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ت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المْو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ات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َاب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َع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ْحَيَ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نْقَطَع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ِبا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سْ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جهَدُ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ش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طْلُ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حْمَدُ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ْمَ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تَر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حت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ي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د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ُو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د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يِّ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و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عَاجِز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ْب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و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مَن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ِ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دَا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َفْس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حَاس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ر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ك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ن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قو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69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حَا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ر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ْقَ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ْأَل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وسُ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ْأَل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اد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ر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سْأَلُو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َا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اهِلي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َا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ه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قُه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َشْه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ُ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ْ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ْك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ر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لْو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ضِ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خْلِف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نْظ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مَ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تَّ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سْرَائ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س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هُد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ُّ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عفا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غِ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ر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ت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ئ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أ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ق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َ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د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جْ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اهِ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ط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د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َ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د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كَ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وَال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طِي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َرَاء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و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ال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ض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أي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ب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ع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هيْ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ب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رَّجُ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ب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ف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وا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ظ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ظنن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ى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و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و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و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ظ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و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ظ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ع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سَا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زِ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ا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لَئ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ْخُل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ن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غ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سا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ذا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عَل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حِ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عَل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ُلِد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شْرِك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وذَكَ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ي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فَخر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ُوض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ْبَر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قُون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رْ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طيَّر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وكَّ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كَّاش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ْص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ْعَل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عَل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َق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كَّاش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رُّهَيْط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ص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ه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ف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أفُ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نَّاح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جان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عُكاش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شْ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بِتَخْ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َشْ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ْص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ْل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َكّ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لَ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َب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اص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ِزّ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ضِلّ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جِن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إِن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ُوتُون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خْتَص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خَارِ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>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سْب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ِع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ك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بْراه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لْق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ا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مّ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خْشَو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زَاد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م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ْب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ِع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ك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ى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بْراهِي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ْق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ْ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ِع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ك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َا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ْو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ئِدت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ئ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وَكِّل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لُوب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ِي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خَ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دْركت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ائ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ث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ض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ف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ْتظل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ْ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ِ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ْ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ْع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ْرا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خْتَرَ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ئ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ْتيقَظ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ْ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نَع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عاق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ذ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ق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جر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ركْنَا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شْرِك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لَّ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شَّجر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خْترط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َاف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ْنَع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ْنع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قَ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يْ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َ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نع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ه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ك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اهِدُ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قَاتِ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اتلو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ِي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حاب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ت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قَ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َفَ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عِضَا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و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مُر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شَّجَ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ِظ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ِض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خْترط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يْ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صلت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سْلُ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ْ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توكَّل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كُّ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رزَق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زُ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د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ما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رُو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طَان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مع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ِم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َامِ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ط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طَ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مْتَلِئ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ط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َا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َاش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ْل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وجَّه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َوَّض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لْجأ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ه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ْب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هْ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ج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ج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َ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ِتَا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زَلْت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نبيّ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سل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ت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ت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ِط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ب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َ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ضجع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وَضّ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ضُوء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صَّلا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ضْطَ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ق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يْ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َك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حْو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جْعَلْ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دّ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ث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ي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ُؤ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ال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ُرَش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يْ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ُ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ا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 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ظر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قْد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ْرِك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ح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ؤو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دَ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م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بصر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نّ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ثْنْ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الثُِهْ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2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َاس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س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ن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ز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كّ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ض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ض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ز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ز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ظ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ظ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ه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ه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ِ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غيْ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أسان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3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عَاش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يع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كّ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د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فِ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وُقِ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نح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ِّسائ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ُه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    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لِشَيْط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د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ُقِى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4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ُ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ْتَ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شَ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حْتَ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ل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ْز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حْترِ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يكْتَس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تَسب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س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ام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ْ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َ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ق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ر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دّ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عْل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ج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م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غَمَّد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َحْم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ض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مُقارَب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قَص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ل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ْص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دا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اسْتقَ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إِص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تَغَمَّد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لْبس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سْتُ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27"/>
          <w:szCs w:val="27"/>
        </w:rPr>
      </w:pP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ُل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ست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ُز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ع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و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ل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فَكُّ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خلوق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الى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فن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أهو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آ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خر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مورهم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تقص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تهذيب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حمل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استقام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ّ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عِظ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وَاحد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قُوم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ثْن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فُراد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تَفَكّ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</w:t>
      </w:r>
      <w:r>
        <w:rPr>
          <w:rFonts w:cs="Traditional Arabic"/>
          <w:sz w:val="27"/>
          <w:sz w:val="27"/>
          <w:szCs w:val="27"/>
          <w:rtl w:val="true"/>
        </w:rPr>
        <w:t>سب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لْق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مو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أ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خْتلاف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يْ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نَّهَا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آيَات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أُول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لْبَا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ذْكُر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ِيام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قُعُود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ُنُوبِه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يَتَفَكَّرو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لْ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مو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أ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ّ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لَق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اطل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ُبْحَانَ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 w:val="27"/>
          <w:szCs w:val="27"/>
          <w:rtl w:val="true"/>
        </w:rPr>
        <w:t>الآيـــــ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190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191</w:t>
      </w:r>
      <w:r>
        <w:rPr>
          <w:rFonts w:cs="Traditional Arabic"/>
          <w:sz w:val="27"/>
          <w:szCs w:val="27"/>
          <w:rtl w:val="true"/>
        </w:rPr>
        <w:t xml:space="preserve"> ] .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ف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نْظُر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إِب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ِ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ُلِق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إ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مَ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ُفِع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إ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جِبا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ُصِب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إَ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ر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ُطِح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ذَكّ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ذَكِّ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21</w:t>
      </w:r>
      <w:r>
        <w:rPr>
          <w:rFonts w:cs="Traditional Arabic"/>
          <w:sz w:val="27"/>
          <w:szCs w:val="27"/>
          <w:rtl w:val="true"/>
        </w:rPr>
        <w:t xml:space="preserve">]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فل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سير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يَنْظُر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0</w:t>
      </w:r>
      <w:r>
        <w:rPr>
          <w:rFonts w:cs="Traditional Arabic"/>
          <w:sz w:val="27"/>
          <w:szCs w:val="27"/>
          <w:rtl w:val="true"/>
        </w:rPr>
        <w:t xml:space="preserve"> ] . </w:t>
      </w:r>
      <w:r>
        <w:rPr>
          <w:rFonts w:cs="Traditional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َ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الْكَيّ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بادر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يرات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حثَّ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وجَّ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خ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إِقبا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لجدِّ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ردَّد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دِ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أعْ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ِح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ستك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َ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قط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ظْل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ب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م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ف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م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صب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ف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َرَ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ن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رْو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دِين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ص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ر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خَط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ق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ج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س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ز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رعَت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ِ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رْعت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ك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د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رِه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بس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م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سْمتِ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لَّف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ي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ب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ق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رِه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بَيِّتَ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«</w:t>
      </w:r>
      <w:r>
        <w:rPr>
          <w:rFonts w:cs="Traditional Arabic"/>
          <w:sz w:val="27"/>
          <w:sz w:val="27"/>
          <w:szCs w:val="27"/>
          <w:rtl w:val="true"/>
        </w:rPr>
        <w:t>ا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تِّبْر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ه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لث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ُدٍ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أ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ج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لْ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ر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لَ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ق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ظ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حي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حي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ش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قر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أْم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ن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مْه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غ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لُقُومَ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لت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فُل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فل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فُ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حلْق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ف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مر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َّ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س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خُ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بس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دِي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س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00FF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َخُذ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ق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ج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ج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ُ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ق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خَذ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فَ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شْرِكينَ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حج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قوم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قّ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ه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مشرِكين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ؤوس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ادس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ت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شَكو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ل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جَّاجِ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صْبِ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م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لقَ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ّ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ّ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ابع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د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أَعْ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ع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تَظر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سي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ني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طْغي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فس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ر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فْن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و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جهز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ئ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تَظ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لسَّاع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ه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ر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م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يْبر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عطِي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سُو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تَ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ب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ما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مئ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ساو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دْع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عْط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َّ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لْتَف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ت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ك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ْتف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رخ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تل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ه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ع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اء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وا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َقِّ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ِساب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تَساورْت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طلِّعاً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جاهد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َ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ًّاً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ذن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حرْب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رّ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ْ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ْتَرَض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ِ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قرّ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واف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بّ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َبْت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ص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ص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طِ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ِج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أَل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يْت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ئ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عَاذ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عِيذَّن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آذنتُه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لَم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ستعاذنِي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باء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ْو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ب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رَّب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اع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رّ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را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رَّب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ع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ي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رْوَلَة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ت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غبو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فراغ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تَفط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م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صن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د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نب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أخَّرَ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كُوراً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َةَ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س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ش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يقظ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هْ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ئْزَرَ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راد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ع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ا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مضان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مِئْزَر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إِز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ِنا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عْتِز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س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شْمِ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عِبادَةِ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يُقال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شَد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ئْزَر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شم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فَرَّغ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دس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وِ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عِي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ٌ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رِص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فَعُ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َع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جَزْ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اب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لْ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ذ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ْ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ع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جِب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شَّهَوات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ُجِب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لمكَار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ُفَّت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د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ُجِبتْ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ناه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ي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ع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َلها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م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م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َْلَة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فَتَت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ق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ْك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ئ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ض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ة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ضَى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ك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فْتتَ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َاء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أَ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فْت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مْر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رَأَ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رُ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رَسِّ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آي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بِيح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َّح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ْؤ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تَعَو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وَّذ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ظِيم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ُوع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حْ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ا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ِد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مد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وِ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َ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ج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ح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علَى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جُو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ِ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امِهِ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سع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ي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لَة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ط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ِي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م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ْلِ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دعَهُ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ْب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ةٌ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ل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مَلُ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رْج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ن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ٌ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ج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لُ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ب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لُ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َر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را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بِي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ْل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د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آت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وَضوئِ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حاج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ْني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أل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افَقَت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َّةِ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أل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افَقَت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َّةِ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ك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ع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ثْ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جُود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َال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وْ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ثْ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جُود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جُ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جْد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فَع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رجة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ط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فْ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لَم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ُر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سُ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لُ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ُسْر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ض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ت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ر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ِب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ّ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ت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ت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ِكِين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ئِ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هَد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ت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شرك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ُرِي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نع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كش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تَذ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ن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ؤُ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يَع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حَاب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بر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ن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ؤُلاَ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ي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شْرِكِين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َد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قْب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اذ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ع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ُا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عْبة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ُدٍ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ْدٌ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ط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صنَع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سٌ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ج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ضْ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ثما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رْب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سَّيف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ْن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ُمْح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ْي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هْم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وجدْن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ثّ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ِ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رف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بنَانِهِ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سٌ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ُ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ز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باهِهِ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[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ِجا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صد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اهَد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َيهِ</w:t>
      </w:r>
      <w:r>
        <w:rPr>
          <w:rFonts w:cs="Traditional Arabic"/>
          <w:color w:val="FF0000"/>
          <w:sz w:val="27"/>
          <w:szCs w:val="27"/>
          <w:rtl w:val="true"/>
        </w:rPr>
        <w:t>]</w:t>
      </w:r>
      <w:r>
        <w:rPr>
          <w:rFonts w:cs="Traditional Arabic"/>
          <w:sz w:val="27"/>
          <w:szCs w:val="27"/>
          <w:rtl w:val="true"/>
        </w:rPr>
        <w:t xml:space="preserve"> [</w:t>
      </w:r>
      <w:r>
        <w:rPr>
          <w:rFonts w:cs="Traditional Arabic"/>
          <w:sz w:val="27"/>
          <w:sz w:val="27"/>
          <w:szCs w:val="27"/>
          <w:rtl w:val="true"/>
        </w:rPr>
        <w:t>الأحزا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]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ها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َيُريَن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ُظْهِر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د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ي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ق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حَام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ُهُورِنا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صَدّ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اء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صَدّ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صَا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ُو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غَنِ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لْمِز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ُطَّوِّع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دَق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جِد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ُهْدَهُمْ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</w:t>
      </w:r>
      <w:r>
        <w:rPr>
          <w:rFonts w:cs="Traditional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79</w:t>
      </w:r>
      <w:r>
        <w:rPr>
          <w:rFonts w:cs="Traditional Arabic"/>
          <w:sz w:val="27"/>
          <w:szCs w:val="27"/>
          <w:rtl w:val="true"/>
        </w:rPr>
        <w:t xml:space="preserve">] </w:t>
      </w:r>
      <w:r>
        <w:rPr>
          <w:rFonts w:cs="Traditional Arabic"/>
          <w:sz w:val="27"/>
          <w:sz w:val="27"/>
          <w:szCs w:val="27"/>
          <w:rtl w:val="true"/>
        </w:rPr>
        <w:t>الآية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نُحَامِل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َه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أجْ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تَ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زي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بي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وْلاَن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َاد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ْ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ا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«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َرَّم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ظُّلْ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جَعَل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يْن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حَرَّم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ظالمُوا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لُّك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ضَالّ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َدَيْتُهُ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اسْتَهْدُو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هْدكُمْ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لّ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ائع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طعمتُه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اسْتطْعمو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طعمْكم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با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لك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ا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سَو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اسْتَكْسُو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كْسُكُمْ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خْطِئ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لَّيْ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نَّهَا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غْف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ذُّنُو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مِيعاً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اسْتَغْفِرُو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غْ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ُمْ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بْلُغ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ضُر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تَضُرُّوني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بْلُغ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ع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تَنْفَعُوني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وَّ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آخِركُمْ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إنْس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جِن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تق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ل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جل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ح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ك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زا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ل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لك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يئاً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وَّلك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آخرَك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إنسَك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جن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فْجَ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لْ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جُل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حِ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قَص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لْك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يْئاً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وَّ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آخِر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إنْس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جِنَّكُمْ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ام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صَعي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حدٍ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سألُو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أعْطَي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ل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ْسان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سْألَتَهُ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قَص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نْ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َيَنْقُص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ِخْيَط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دْخ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بَحْرَ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َّ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عْمَال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حْصِي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ُمْ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وَفِّي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يَّاهَا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جَ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يْ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ْيَحْمِ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جَ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يْ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لُوم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َهُ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يدٌ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در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َ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ث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كبتيه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و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لم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و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م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ن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ح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ديث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ثّ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زدي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اخ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ذ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ى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ن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ى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ْر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ذ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ْه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عْ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ُ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خِلُ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ياخ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د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أ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ْن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ْ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ِم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َعَا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دْخلَ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ا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ئِ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ُرِي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و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  </w:t>
      </w:r>
      <w:r>
        <w:rPr>
          <w:rFonts w:cs="Traditional Arabic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ص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ْفَتْحُ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[</w:t>
      </w:r>
      <w:r>
        <w:rPr>
          <w:rFonts w:cs="Traditional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ض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ِ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م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سْتَغْفِ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صر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َت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ض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َ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لم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ص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ْفتحُ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ا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لِ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سَبِّح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حم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سْتغْفِر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وَّاباً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زَ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00FF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ص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ْفَتْ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00FF"/>
          <w:sz w:val="27"/>
          <w:szCs w:val="27"/>
          <w:rtl w:val="true"/>
        </w:rPr>
        <w:t xml:space="preserve">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حمْ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كْث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ُوع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ُجُ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حمْ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ُرْ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تأوَّ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قُرُآ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عْ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ُــر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سبِّح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حم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ستَغْفِر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كْث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حْم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ْتَغْفِ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لِمَا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ْدثْت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و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ــ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عِ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ا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يت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ص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ْفَتْ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ورة</w:t>
      </w:r>
      <w:r>
        <w:rPr>
          <w:rFonts w:cs="Traditional Arabic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َم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ْت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بْح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حمْ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تغْف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تُو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بر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اَ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يْت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ْث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َم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ْت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ها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ص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ْفَتْ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ْ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رأي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َّاس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دْخُ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دِي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فْوَاج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سبح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حم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سْتَغفِر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وَّاب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اب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حْ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َا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ْث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حْي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ع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ي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عْم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جِه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ق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فَس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كثَ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مَ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ع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نِ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خْ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َأ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عُ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م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ف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انِ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ضَائ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ي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ْ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أخْرَ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تق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او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ع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اَ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بِيْح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ْمِيد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هْلِي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ْبِي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هْي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ك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جْزِئ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كعَ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كَع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ُح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ُلاَم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ف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ِض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م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يِّئ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جَ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اس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م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ذ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جَ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اوَى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ما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ُخَا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دْف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ثُ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أجُو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ل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صُو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تَصَدَّق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فُض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ْوَالهِم</w:t>
      </w:r>
      <w:r>
        <w:rPr>
          <w:rFonts w:cs="Traditional Arabic"/>
          <w:sz w:val="27"/>
          <w:sz w:val="27"/>
          <w:szCs w:val="27"/>
          <w:rtl w:val="true"/>
        </w:rPr>
        <w:t>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بِيح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بِي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مِيد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هْلِي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هْى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ض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وَت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كُو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أ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ضَع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ز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ضَع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لا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ُثُو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مو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دَث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قِر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ل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جه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لِي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اَ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ْلُ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ثْ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ع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ب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حْمِ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تَا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كل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ِّب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ة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ْو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ْش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مي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ذ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رِ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س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لاثما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فْصِ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م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ل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بّ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تَغْف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ز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وْك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ظ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عرُو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ه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ك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ت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ثَّلاَثما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ئِ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حز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د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ز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ُزُ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ق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ِّز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هَيّ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ضَّ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قِر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جارت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ْس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فِرْسِ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ِ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بعِير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لح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ْتُع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اةِ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ضْ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ب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ضْ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ِت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ْ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فْض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دْن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مَاط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ذ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حي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عْب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ضْ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ْ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شُّعْب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قط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طَري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ط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ئ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ز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ه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طَ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ل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ط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ز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ئ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ل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ف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َك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ق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لْ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غ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هَائ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طْب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ك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غ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دْخَ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كِي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تُل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طَ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ت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غ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غَ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رَائ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زَ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ق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ْتَ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ق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غُ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مُو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خ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يُطِي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يَد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وْ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كِيَّة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ِئ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قَلّ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ج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طَ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ُص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ج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رِي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نَحِّي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س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ذِي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ُدْخ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طري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ص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وْ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خَّر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شَك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غَ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ضَّ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حَ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ُضُو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ُمع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ست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ْص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ُم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ِياد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ّ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ص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غ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ل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ض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غَس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ِيئ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ين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س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ْئ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طشت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س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ج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ْئ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شَت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ا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رُ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ق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ُنُوب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َا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و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جُمُ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ُمُ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مض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ض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كفِّر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َ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نِب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بائ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خَا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لُّك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ح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َط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رج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سبا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ُض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ك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ثْ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ُط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سَا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نْتِظ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بَ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اد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رْد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رْدَ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صُّ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ع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اب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ِ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ف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م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ِي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حيِ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رُو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َ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َ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رِ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ر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ك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ر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زؤ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رِ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ر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ك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س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ب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رِ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ر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ْر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رْ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أْك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س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ب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ي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رْزَؤ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نْقُص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ْ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ِم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ْتَقِ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رْ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ِي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تَق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ِم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ار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ْت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َا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ار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ْت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ا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ْو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رج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ع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نُ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َلِمَة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آثَارُهُمْ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ط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ح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ْ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نْذ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خْطِئ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ر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م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رْكَ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َلْ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مْض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ُرّ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زِ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ْ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ْت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مْشَا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سْ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ُجُو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تسَب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رمْضَ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َا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ديد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ْع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ْل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ل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ِيح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نْز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مَ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م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ص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َا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صْدِي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وْعُود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خ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ى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منِيح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عْط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ّ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أْك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ب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ْعشْ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ت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ُكَلِّم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َي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جُم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نْظ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نْظ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أ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نْظ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لْ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ة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ِكَلِ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يِّ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َا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ْعش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رْ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ك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حْم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ْ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حْم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أَكْل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غَ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خَ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ْع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م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ي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ن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تَصدّ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ْتطِ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اج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لْهو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ْتَطِ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م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َ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فْع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ْس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قتص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باد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ِنْ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ذْك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ت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طِيق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َ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و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ح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مه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َعْ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مل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و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ز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مَال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عَامِل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م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ا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م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تْرُ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ْخُ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طِي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و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َد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و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َضْ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هْ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يُو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ْواج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ْأَ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بَاد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بِ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َالَّو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ف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َد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نْ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َخ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ه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فْط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عْتَز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زوَّ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ْش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تْقَا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فْط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ص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ْقُ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تَزَوّ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ن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ى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تَنَطِّ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مُتَنطِّع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مُتعمِّق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شَدِّد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ْض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ش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ا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لَ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سدّ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ار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بْش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عِي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غدْو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وْح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لْج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دّ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ار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غْ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ُوح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يْ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لْج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ص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ص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لُغ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ِي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ْف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ع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صُ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ِي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َا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ِلا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غَلَب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غَلَ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ج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شَا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قَا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كَث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ُر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ْغَدْو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رَّوْح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sz w:val="27"/>
          <w:sz w:val="27"/>
          <w:szCs w:val="27"/>
          <w:rtl w:val="true"/>
        </w:rPr>
        <w:t>والدُّل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َع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مْث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سْتَعِي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َعْ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شاط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َر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لُوب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ًسْتلذ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ِب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سـأ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ْصُود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سا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اذ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ْ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ستَري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اب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قْص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سْج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بْ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مْدُو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رِي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ب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بْ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زَيْن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لَق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لّ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ُ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شَاط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رْق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رْق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عَ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ذ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ت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َو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ص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ُطْبَ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صْ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َص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ْقِص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ح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ْم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ز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ْمَا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بَذِّل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أْنُكِ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د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ج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رْد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ن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ئِ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آك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أْك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رْد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ْما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ن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لَّ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مِي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ْمَا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َبّ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نَفْس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ق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أهل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ْ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ْم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ب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صوم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ه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أَقُوم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َ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تَطِي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فْط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س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َش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ثَا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ض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ْط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ُ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ض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ْط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َ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ل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د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ي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ي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ِي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لاث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يّ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لِى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َ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ْ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فْط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جَسَد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يْن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زَوْج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زَوْ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َسْ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ثَ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هْ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شَدّ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ُدّ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وَّة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و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يَ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اودَ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ْ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الَيْت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خْص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َ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ْقَر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ِ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خي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ب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قْر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ِ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ْرَأ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ش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ِ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ْرَأ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طِ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ْرَأ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ِ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دّ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ُدّ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ل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ُ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ُ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ِر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ِ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د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ِ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خْص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َلَ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ب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ي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ن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دُ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فْط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كَح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سَ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عَاه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نَّ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فَيسْأَل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ل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ع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طَأ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رَا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فتِّش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نَ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قي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ي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ت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َك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َ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ر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بُ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رؤ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رض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ه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ك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ف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لَّي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قَو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ط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حص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ص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اهِ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ْرُ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ر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وَ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ِ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ْظَ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يح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ِ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ْع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نْظَ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ُسي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ات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ت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ين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نْظل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ف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نْظَل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بْح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كُو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ذكِّ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ج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ن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ْ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فَس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زْوَا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أَوْل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ضَّيْع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نَلْق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نْطل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ف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نْظَل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كَ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كو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ذَكِّ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ن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ْج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ْ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فَس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زوَا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أوْلا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ضَّيْع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ُو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ك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صَافَحتْ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رُش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رُق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نْظَ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ا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طُ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ئِ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أ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رائ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ذ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م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عُ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تَظِ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َك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صو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ر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تَكَلّ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ْيَستَظ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ْيُتِ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ْ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عمال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ز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رأ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ج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ـ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ه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رأ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ت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ه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نْ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ع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محافظ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ُ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آد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ُو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تُكُمْ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ْل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ْ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ؤَال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خْتِلاف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بيائِه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يْت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جْتَنِب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رْت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م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ْت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ج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ِرْب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ظ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عِظ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يغ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ِ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ُلُو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رَف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ُي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وْعِظ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وَدِّ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وْص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ص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تَقْ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سَّم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طّ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َم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شي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ِش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ي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خْتِلا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ِير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سُن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ُ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ُلُف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شِد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هْدِي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ض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واجِذ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يّ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ُحْدث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م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ْ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لا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واجِذ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َنْي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َضْر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خُ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أَ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صَ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َ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كْو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ش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مِي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طِي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طع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ف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الْخ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شي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ُسَوّ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ُوف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خَالِف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جُوهِ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مْ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َو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فُوفَنَ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َ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ِد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ق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ب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د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د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ُسوّ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وف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خَالِف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جُوه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السَّا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ْتَر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م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دِّ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أْن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ُو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م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طْفِئ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َث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هُد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عل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ئِف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ِل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نْبَت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ل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عُشْ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ث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َاد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سك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ف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ر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ق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َرَعَوا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ئِف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ع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مْس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بِ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فَع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َث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َّم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ب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د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ْسِ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قُه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َشْ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كَس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ِ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الثَّا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َ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ثَل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ق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َاد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فَرا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َع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ذُبُّ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ذ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ُجَز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َلَّ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جَنَاد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نَح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فرَا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عْ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ْحُجَز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جْز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ز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َّرا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َع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صا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صحْ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ُــ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رَ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ع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ق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أْخُذ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مِط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ْيَأْكُل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ع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لشَّيْط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سَ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مَند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ع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ِ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ر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ض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أ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ضُ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قَط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ُقْ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مِط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ذً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أْكُل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ع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شَّيْ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الْعَاش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وْعِظ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شور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فَ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َ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دَأ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وَّ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لْق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ُعِيد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عْد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َي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اعِل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03</w:t>
      </w:r>
      <w:r>
        <w:rPr>
          <w:rFonts w:cs="Traditional Arabic"/>
          <w:sz w:val="27"/>
          <w:szCs w:val="27"/>
          <w:rtl w:val="true"/>
        </w:rPr>
        <w:t>]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َلائ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ْ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براه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ُج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ِج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ؤْخَ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قُول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حَا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دَ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ُ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كُن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يْه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هيد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دُم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ه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عَزِيز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حَكي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[ </w:t>
      </w:r>
      <w:r>
        <w:rPr>
          <w:rFonts w:cs="Traditional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17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118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ْتَد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قَا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رَقْت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غُرْ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خْتُو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غَفّ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ذ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ت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ي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ك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دُو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ق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كْس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غَفّ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ذ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َه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ذ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ي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َدِّث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د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ْذ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كَلِّم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ب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ي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ط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بّ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َج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يَع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سْو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جَ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ف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ضُ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وْ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بِّل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َّلْتُك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انقي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حك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أُمِرَ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معرو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نُهِيَ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ك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مو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رض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إ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بد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ْفُس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خْفو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حاسب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[</w:t>
      </w:r>
      <w:r>
        <w:rPr>
          <w:rFonts w:cs="Traditional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283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ت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رَك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ُك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ف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م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طِي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جِه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صِّي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صَّدق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نْز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طِيق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ُري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تاب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صي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طَع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ْران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ص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قْتَرَأ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لق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سِنت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ز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ثْر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رَّسُو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نْز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ْمُؤمِن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لّ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لائِكَت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كُتبِ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رُسُل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ُفرِّق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ي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َ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ُسُل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قال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مع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طعْ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ُفْرَان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إِلَيْ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مَصي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َخ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نْ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كلِّف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ُسْعَ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سَب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عَلَيْ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كْتَسَب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ؤاخِذ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سِي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خْطَأ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8000"/>
          <w:sz w:val="27"/>
          <w:szCs w:val="27"/>
          <w:rtl w:val="true"/>
        </w:rPr>
        <w:t xml:space="preserve">{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بّ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مِ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ص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مَل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}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حَمِّل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طَاقَ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عْف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غْ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رْحَم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ْ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وْلا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انْصُر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قَو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كَافِر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دث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و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د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َ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ْمر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ي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شْت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ضَب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ذ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يْش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َّح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سّ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عِث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سَّاع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هَات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ْر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ْبُع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بَا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وُسْط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ُولُ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دي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ت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هَدْ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دْي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م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ْدثَات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ْ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لا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أ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يْ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يَاع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ِرْبَ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ِي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حَافَظ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نَّة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1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َن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 سُنَّة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سنة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يئةً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ه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اء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ْ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رَا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جْت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م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َب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قلِّ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يو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َّتُ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ض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معّ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ا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خ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ّ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اس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تّ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َكُ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ذ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لق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حِد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ي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قِيباً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آ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تّ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ْتنظُ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دَّم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غَدٍ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دٍََّ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رْهَم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رّ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اء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صُر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د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فّ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جز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ز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تاب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وْم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ثيا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ْ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هلّ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ذْهَب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ن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ُ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ج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قُ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ُور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ن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َّئ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زْ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ِز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قُ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زار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جْتَا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ما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َحَّ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نِّم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مِ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ِس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َطّ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مَعْن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جْتاب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بِس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ق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ْجَوْ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ثَمْو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ا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خْ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الْوَا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َحَت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طَ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وْل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مَعَّر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غَ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وْله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أَي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وْمَيْ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َبْر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أَنّ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ذْهَبَةٌ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ـ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يَ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صَحَّ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دْهُنَة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د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َب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ُمَي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َّ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َشْ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صَّ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اسْتِنَارُ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ْت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ّ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فْ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ت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ضلال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عِ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د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ِ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قُ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ُور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لاَ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ث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ِ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قُ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َام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ي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عْطِي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سُو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ح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س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ُو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عْط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د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عْط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ا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شْتَ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ن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رْس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ُ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َص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ْن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َ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قاتِلُ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فُ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س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ز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َاحتِهِ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ْع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خْبر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د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عَم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دُوك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ُوض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تحدَّ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ِسْلِ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فَت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ُغ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ْ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فْص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ِ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زْ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جهَّز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َهَّ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رِ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ْرئ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جَهَّز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ط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جَهَّز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حْبِس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بِس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بَا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تقو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جُهَ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هَّ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ز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ز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ز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ز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ح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ذ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نْبع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أَج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َّوْح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ف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َ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ج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از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فِّ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عْط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مِ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فّ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دْفَ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َصَدِّق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عْط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ُمِر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َبط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تَصدِّقَيْ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ثْ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ك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ل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صيح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ق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صِيح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كِتَا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رسُو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أَئم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امَّت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ي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ق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يت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َكَ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نُّص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ك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لِ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نك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ك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غيِّ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ط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بِلِس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ط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قَل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ذ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ضْع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َث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اريّ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ْح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خذ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ُن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قْتد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مْرِ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لُ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ُو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ْع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فْعَ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َ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هد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هد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هَد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ِس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ْد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ام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ي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طَّاع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س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يُس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َنْشَط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َكْر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ثَ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ْن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نَاز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ف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وَاح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ه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حق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ن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خا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م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ئ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نْشَ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مَكْ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يم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ّ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أَثَر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اخْتِ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ُشْتَ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َا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وَاح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وَح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و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هْم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َاه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ْو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َ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ْ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ش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ئ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د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وَاقِ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ه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فين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ص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ضُ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ل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عضُ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ف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ف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ق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ق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َيبِ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ْ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ؤْذ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ُ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ا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ِ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دِي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ج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ج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ِ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 w:val="27"/>
          <w:szCs w:val="27"/>
          <w:rtl w:val="true"/>
        </w:rPr>
        <w:t>القَائ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ُدو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عَا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ف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زال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حُد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سْتَهَم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قْتَر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ن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تَعْم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َر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عْرِف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نُك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رِى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اب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قَاتِل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ا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ْتط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ْك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ث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ظِيف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ح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ق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ص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ِعْلِ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ا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اد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مُؤْمِ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ك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ح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ز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ْ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ْعر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ت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جُ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أْج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ح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ُصْبُ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بْ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ل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قُلْت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هْلِ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الح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َبَ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ا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َّا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جُلُو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رُق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َ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الِس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د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حدّ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جْلِ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ي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رِي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ص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ف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ذَ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أَم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معْر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هْي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نْ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منْ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َز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طَر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م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جْع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رّ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تم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تَف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ُذ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رح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َاس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س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ص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ع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ُطَ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يّ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جْلِس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خَال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ّ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خَال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ُخال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ر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عاش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أْمُر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مع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تَنْهَو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ك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وشِك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ع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ق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عُو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تَج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ْح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ُ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ِهَ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ْطَ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ئ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ش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ِه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ج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حْمَس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ض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ج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َر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ِها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َل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ْطَ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ئ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ئ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غَرْ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ْجَ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فْتُو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ك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ج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ِل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ش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جِ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خَش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الِث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قْ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رائ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ق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نَع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ِي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ِي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عِي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بَ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ُع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فَر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ن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سْرَائِي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سَا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داوُ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عِيس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رْي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لِ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ص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كَان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عْتَد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تَنَاهَو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نْكَ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عَلُو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بِئ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فْعلُو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صَلّ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سَلَّ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ر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ثِي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هُ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تَوَلَّو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بِئ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دَّم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ْفُس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اسِق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78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81</w:t>
      </w:r>
      <w:r>
        <w:rPr>
          <w:rFonts w:cs="Traditional Arabic"/>
          <w:sz w:val="27"/>
          <w:szCs w:val="27"/>
          <w:rtl w:val="true"/>
        </w:rPr>
        <w:t xml:space="preserve"> }  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أْمُر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م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تَنْهو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نْكَر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تَأْخُذ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َا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تَأْطِرُ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تقْصُرُ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ص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ضْرِب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ُل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لْعَن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َاب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ش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دّ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رء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َي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ْفُس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ضُرّ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ضَل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هْتَدَي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</w:t>
      </w:r>
      <w:r>
        <w:rPr>
          <w:rFonts w:cs="Traditional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05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َا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خُ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ش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ُمّ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ِقَا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غليظ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معروف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خال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ر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َـ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ل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نْدل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ت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د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م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جْتَم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م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َ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نْ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ك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َ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ك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َت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نْدلِ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د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قْت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أَمْع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ِ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ت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أد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مان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َاف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ٌ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ّ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ل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ؤْتُ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ع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يْ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ي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ث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يثْ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ظ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َث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َان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ذ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ُو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ج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ُرآ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ُرْآ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لِم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َث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فْ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ا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َـ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وْم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قب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َا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ظ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َ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ك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وْ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قب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َا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ظَ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َ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ث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ج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جَم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حْرج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ف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َر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تب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صَ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َحْرج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صْب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بايَع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د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َا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ِي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َّرج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ل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ظْرَف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ق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ب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ْد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مانٍ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م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بَا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ي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ئ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ردُ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ئ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ْران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ُودي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رُد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ع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بايُ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ا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ؤمِن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ْل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و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فْت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رج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اح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اه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أ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َاه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َاه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اح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ِ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ْمَ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َّ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ْلِي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اح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ُوح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اح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ؤْذ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رْس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ا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ح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م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نْبَت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را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ِ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مُ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ْبَر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م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ر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ُ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رْج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ْف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ي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ش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َال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بي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رِّا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ّ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جِ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َ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ئ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طِي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حْ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فَت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رِّا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الِي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لّ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أْمُو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خْذ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خْدُوش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ج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ُكَرْدَ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ع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هن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سب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رَاء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رَاء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ْ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نْو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ْنَاه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َ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ف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ِ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ذ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اض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ِط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ب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بَي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َم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ا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نْ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ن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ْت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الِ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ظْلُو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أُر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ُقْت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و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ظْلُو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ب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دَينْي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َت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ْ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ق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وْص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ثُّلُ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ثُلُثِ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بن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ب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ب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لُ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ُلُ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ض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ثُلُث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َنِ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شَ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ي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بَّ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ئ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ع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ِس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صِي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ي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ن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ز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ع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وْلا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ر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لا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رْب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ق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قْضِ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ين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رْهَ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ض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اب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حْ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ار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بَصْ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دَارَ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كُوف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د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ِص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ت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سْتَودِ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ي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يْر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ك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ف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ش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َيْع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َمَار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بَاي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اج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ُثْم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س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جَد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َ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ائَتَ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ق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ك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ز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تَم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ائ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كي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وَال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ائَتَ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طِيق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َز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ىْ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عِي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اب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َبْ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ِائ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اع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ْ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ِتِّمِا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ْيُواف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ْغَا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عُمِائ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عَ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ئ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َك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ئ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عَلْتُمْو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ؤخِّ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َّر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ْطَ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طْ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اه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اهُنَا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ا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َف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ق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هُ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ِصْف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اوِي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ن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ْر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ثْم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مُنْذ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ب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مْع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اوِي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َّم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اب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ا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ق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هُ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ِصْف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نْذ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َ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ا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ْر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ثْم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ِا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مْع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ِا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اوِي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ق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صْ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خَمس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َا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ْ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صِيب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اوِي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سِتِّمِا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َض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ي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ْ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قْس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يراث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س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د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و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ن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َيّ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ْيَأْت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ْنَقْض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َا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َوس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ن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َ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ُل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زُّب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سْو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ِائَت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مِي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ْس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ِائَت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ظال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ُم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ح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ح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ـ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فَكَ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اء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َح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ارِم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ُؤَدّ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ُقُو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َّ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لْح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رْن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حدّ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ج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دَ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ْهُر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د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جّ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د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م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ثْن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سِي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ج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طْن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ك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ي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ذ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ذ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و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بِيّ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رُج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ف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أ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عْو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ُمْ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فِي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َاء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ْوا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حُر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َّغ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ه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ح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ظُرُوا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ْج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ّ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ضْر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ق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6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((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ب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ِّ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ض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)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مْ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ظَّا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ْلِ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كَ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خْذ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خَذ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قُر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ه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ظَالِم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خْذ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لِيم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دي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عَث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ت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دْع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َهَ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لِم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ْتر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َو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لِم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ْتَرَ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خ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نيائ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ر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قَرائ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يّ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رائ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وال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َّ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ْو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ظْلُ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ج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م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عْم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ز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ـ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ُتْبِ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ق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ـ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ُمْ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هد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ِنب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م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ثْن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عْم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ّ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دِي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هْدِي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ل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أْتِي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دق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خُ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مِ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رف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م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ِ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و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يْ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ؤ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ا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بْط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َّغ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ِ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ظْلم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رْض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تَحَلَّل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ِم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رْهَ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ل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ِ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ظْلم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ِ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ِّئ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ِ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ُ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مُهَاج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ج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ق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رْكِر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ظُ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وَجَد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َاء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لَّهَا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ف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م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د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هَيْئ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َر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ن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رُم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َوَالِي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عْ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ذ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ِج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مُحر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جُ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ماد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عْب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ن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يُسمّ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غ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َل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ِج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ل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ن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يُسمّ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غَي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لْد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ر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ن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يُسمّ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غي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ح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اء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ْوَا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ْراض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حُر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تَلْقَو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أْل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َال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ج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ّ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ضْر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ق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ُبلِّغ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اه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ائ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ع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لغ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َّغ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َّغ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ه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عْل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ارِث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ط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َ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ج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ضِي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عْمَلْن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تَم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خْيَط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ُ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َلْ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و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ظ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قْ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عْملْن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يجِ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َلِي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ِثي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هِ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يْب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ِي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ُ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هِي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هِ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رْد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ل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َاء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ار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جِه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إِي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فْ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عْم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ِ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كَفّ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ايَاى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ْتَس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ْب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دْب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يْ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ُكَف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ايا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ب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ْتَس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ب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دْب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دْر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فْلِ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فْل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رْه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تَا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فْل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ِي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َكَ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ت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ذ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ف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ضَر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عْط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َ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َ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ِي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ِ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َايَ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طُرح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رِ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شَ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تَصِ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ع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ح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ُج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قْ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حْ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ض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ط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طْع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لْحَ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عْ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سْح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و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ْ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خَوَّض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ـق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ظ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قوق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شفق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رحمته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ؤْم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مُؤْ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ْبُنْي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شَب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َابِع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َاجِد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وَاقِن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ع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ْ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مْس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قْبِض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ف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ِ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ؤْم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ادّ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رَاحُم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عاطُف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س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ك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ضْو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ا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ئ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س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ه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حُ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ب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قْر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ب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ق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ر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ل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ّ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نَظ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ح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حَ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ْر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ُقبِّل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بيْان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قَبّ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ز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مَة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ح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ح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يُخَفّ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عِي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سق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كَب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طَوّ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اج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د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َم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م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شْ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م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ُفْرَ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ا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ِص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حْم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اص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هَيئَت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ْعِم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سْقِ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ج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ش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ْ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ر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طَوّ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سْ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ك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َجوَّ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َاه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ُ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ب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طْلُب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ْلُب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رِك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ظْلِم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لِ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ج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ج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َّ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ْ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ّ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ْ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ُون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ذ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ذُ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رْ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ل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ق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هُ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س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ى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ق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لم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اس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ناجش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اغَض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اب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خْواناً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ظلِم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قِ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ذُ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ق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هُ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ويُش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   بِحس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ق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رْ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جَ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ْ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ن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ْ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غ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ِرائ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ْ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غ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تَّدابُ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عر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ْ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هْجُ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جع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لشَّ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ُّب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ص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ال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ظْلُوم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ص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ظلُ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الِ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صُ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جُز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ن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ُل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ْرُه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مِ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م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يَاد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رِي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ِّبَا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َائِز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ج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عو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شمِ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ْاطِ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سْل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ِي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سلّ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جب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نْصَح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ص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ط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حم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مِّ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ِ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ُد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تْبع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بْ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ِي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رِي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تِّبَ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ناز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شْمِي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اط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بْر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قْس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ص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ظْلُو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جا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ا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فْش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ه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واتِي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تُّ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ذَّه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ُر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فَض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ياث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م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سّ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ُبْ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ر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إِسْتَبْرَ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دِّيبَاج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ْشَا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َال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بْ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ياثِ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ثَنّ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ث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يْثِ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َّ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ُح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ط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جْ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رُ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ْل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كِ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قَسيّ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دَّ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ِي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نْس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تّ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ْتَلِط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إِنْشَا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ضَّالَّة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َعرْي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ور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شاعت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ضرور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ت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اف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جاهر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جاه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م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َ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ب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ارِح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صْب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ش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ب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جلد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ثَرِّ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ن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جلد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ثرِّ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لث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بع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ب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ع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َّثْرِيب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تَّوْبي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ت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ج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رِ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ضْربُو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رَيْ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َار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ضَار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عْ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ضَّار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ثو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صَر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ز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ِي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2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وائ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سلم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ل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ــ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يَظلِم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ل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ج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جت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ّ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ْ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ّ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ْ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ّ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ْ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ّ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ْ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ْس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آخِ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آخ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و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و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ْتَم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ه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ر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ْ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ت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تَدارسُو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زَ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كِين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َشِيَتْ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فَّتْ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كَر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ّ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ر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سَ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فاع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كان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نبي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صَلّ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له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َلَيْه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سَلَّم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إِذ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أَتَاه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طالِب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حاجةٍ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أَقْبَل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َ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جُلسائِه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فقال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جَ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قْ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َاء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ص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ِ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َوْج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جَع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أْمُر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ـْف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صل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اس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ا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ْلُ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ثْ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ع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ب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حْمِ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تَا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كَلِ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ب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ْو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ش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مِي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ذ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عْدِ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َيْنَهُم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صْل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ْث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يْ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ذّ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ل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مَع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َخِّص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حَ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إِصْلا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حَد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وْج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صُو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ب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لِي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وات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وْض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سْتَرْفِق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ع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ُتَأ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عْرُو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سْتَوْضِع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يَسْأ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يَسْتَرفق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يَسْ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ف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ْمُتأَ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حَا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َغ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صْل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ن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ُ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حَا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بِ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َان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ؤ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ئ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كَ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ف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صْف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لْتَف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صْف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تَف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ش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م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ه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ق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قْ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ب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ذْت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صْفِ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صْفِي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لْ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م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تَفَ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ك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ع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ل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بَغ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حا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ي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ُبِ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مْسك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يُضيِّف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ضعف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فقر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خامل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رِ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ِ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عي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َضَعِّ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س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بر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ِ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تُل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وَّاظ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كْب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عُتُل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غَلِ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جوَّاظ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ِ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ضَّخ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خْ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شْ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ق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ط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ع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ل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ْرا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ْك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ف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شَفّ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ُي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قَر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مُسْلِم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ر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ط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ْك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ف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شَفَّع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سْ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قَو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ل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َرِي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َفَعَ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تجّ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بَّا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تَكَبّ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ال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ُعف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سَاكِين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ْم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ـ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ا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ذّ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ــ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كِلَيك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لؤ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أ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ْظ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ن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ُوض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ْد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ق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ْ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اب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فق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ذَنْتُمُو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كَ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غّ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ْ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لُّو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فدلّ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بُ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لُوء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ْ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وِّر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لا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قُم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ن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قُمَام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كُنَا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آذَنْتُمون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َمْ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عْلَمتُم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ع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غب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دْفُو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أَبْو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س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بر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م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مَسَاك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ْح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ْبُوس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ح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ُ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م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جَد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ح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غ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حْبُوس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ؤذ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خ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كَلّ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ه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ْي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َاح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َيْج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َيْج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ب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تَّ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مَ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َيْ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ا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ْب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صرف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َيْ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ا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ْب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َيْ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ا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ْب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مِت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ظ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ج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ومِس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ذَاك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رائ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يْج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بَادَ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غ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تَمَث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ُسْن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فْتِن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عرَّض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ْتَفِ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َو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ْمع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مْكن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س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ق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م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د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َيْج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َو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ْتنزل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د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ْمع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ْرِبُو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أْن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وا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غ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لَد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ِ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اءَ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ُو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لى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صَر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طَ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ط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ُو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ْب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َيْ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بِّلُو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تَمَسَّح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ْمَعَت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يد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ِي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َ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ض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ك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ب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رِه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ا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فَ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دْ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قْب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ظ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َل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ب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دْي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ع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تَضِع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رْتِضَا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ُصْبُع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بَّاب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ُصُّ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ر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جَارِ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ْرِبُونَ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َق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ْب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ِع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ك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ضَا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ظ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َل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نا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اجَ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دِيث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َيْ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َل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ر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ْربُونَهُ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َق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عَل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بّ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جْعَل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رق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ر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َلْ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مُومِسَا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و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مُومِ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دابَّة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ارِه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ْ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ذِ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ِي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شَّار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ش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ْ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خْ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يْ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لْب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ع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رَاجع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دِ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َّث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َّث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لاطف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يت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بن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مساك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منكسرين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إِحسا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شفق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تواض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خفض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جناح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ّ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ت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ْرِ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طْرُ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تَرِئ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ج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ذ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ِل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جل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س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مِّيه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ق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ح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ْس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نْ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طْرُ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دْعُو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الْغَدا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عَشِي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ريد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جْه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52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2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ب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زَ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ض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ُه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ل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hyperlink r:id="rId2">
        <w:r>
          <w:rPr>
            <w:rStyle w:val="InternetLink"/>
            <w:rFonts w:cs="Traditional Arabic"/>
            <w:sz w:val="27"/>
            <w:szCs w:val="27"/>
            <w:rtl w:val="true"/>
          </w:rPr>
          <w:t xml:space="preserve"> </w:t>
        </w:r>
      </w:hyperlink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يُو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دُو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أْخَذ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قُو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شَيْخ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ريْش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يِّدِهِمْ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ْب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ك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ل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ضَبت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ئ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ضَبْت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ضَب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ت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خْو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غْضَبْت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غْف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أْخَذَ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سْتَ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ق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ُخي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اف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تِ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شَ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سَّبَّا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وُسْط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َرّ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افِ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يتِ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قَائ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أُمُو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ف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ت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غَي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هَا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سَّبَّا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وُسْ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ت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غَير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رِي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ج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لْق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كْفُ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رَاب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ُد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مْ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َّمْرتَان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ُق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ُقْمت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عَفّ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طُو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ُد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ُق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ُقْمت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َّمْ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َّمْر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نً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نْي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ْط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تصد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سْ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مَ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ِسْك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مُجاه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حْسُ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لْقائ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ت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لصَّائ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ْطِ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لي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ْنَع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ت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دْ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ب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عْو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سُولُ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ئ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لِي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ْ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غْنِي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تْر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ُقَر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7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رِي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لُغ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هَا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َاب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جَارِيَتَيْ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ِن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ع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ت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جِ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حِد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ْطَي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يَّا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سَمت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َت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ك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خ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ر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تُل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ن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ت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سْكِين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م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ْت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طعمت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ط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حد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ف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تَأَكُ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ستطعم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تَا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قّ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م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أْكُ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عْجب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أْن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ن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ج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تق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ري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وَيْل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زا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َرِّ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عيف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تِ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رْأ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ُحَرِّج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ُلح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ث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َي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قّ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ُحَذ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حْذ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لِي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زْج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ج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صْع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ض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و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ص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رز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ضُعفائِكُم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ر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ع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اب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ف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رْقَا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ْ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وَيْ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غو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ُعَف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ص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رْزق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ضُعفائ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ص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نس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وْص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ِس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ْأ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ِق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ِلَ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ِل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ب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ِي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سر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ك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توْص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لضل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مْت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سرْ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َمتع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متع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وج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ْأ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ِق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ِلَ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تق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ريق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متع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متَ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وج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يم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سر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سْ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لاقُها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وج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م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خْطُ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ك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ق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َّذ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قَر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بع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ق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ْب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زِيز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ه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وع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م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جْل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أ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ل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ع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ضاجع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ظ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حك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َرْ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ضح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وَالْعا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ِرّ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فْس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نبعث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رَ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فْرك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بغ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ر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وْ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َرِك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وْج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رك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بغض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حْو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شم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جِّ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َ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ث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وذ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وع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َوْص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ِس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و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ْل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ت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فَاحش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بيِّن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هْجُرو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ضَاج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ضْربُوه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ْ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برِّح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عن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ْغ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ائ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نِسائ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ً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ق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طِئ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رُش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ْره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ذ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ْره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قُّ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ْس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ْه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سْوتِه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طعامهنَّ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وان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سِير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نِ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س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ع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شَ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خُو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ك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أَس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ضرْ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برِّح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ا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بْغ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لَيْهِن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َبِيلا</w:t>
      </w:r>
      <w:r>
        <w:rPr>
          <w:rFonts w:cs="Traditional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طلُ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ْتج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ُؤذون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و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يْ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ْج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طْعم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ِ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كْس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كْتَس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ضْر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جه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َبِّ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هْج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ُقَبِّحْ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َّح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ن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م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سن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ُ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ِيار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ارُ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نِسَائ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ُ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ضْر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ئِر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ْواج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خَّص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رْب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ط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آ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س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شْك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ْواج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زْوَاجَ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لِئ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يار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تَا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تاع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ح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رأ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أ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َا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ْب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نت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ْبح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ت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جِر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َاش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نت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ْبِ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ع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َا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أْب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خِط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مْرَأ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َوْج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هِ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إِذ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ذ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إِذ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مسئ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َم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ِي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ول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ئ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حَاج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تَأ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نُّور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ِ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ج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م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ْأ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ج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زَوْج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أ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وْج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ذ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تل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ِي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ش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ارِق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ك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ضَ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يال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9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قَ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صدَّق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سْكِين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ق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ظم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وْ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جْد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ب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ِ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حا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َم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نْفِ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تَارِكَت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ّ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َّم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ف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ِر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أ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د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تَسب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ر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ث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ضَيّ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ر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ث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ب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ّ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ب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َك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ز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فِ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مْسِ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َ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ل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فْ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بْد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َ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عِف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ِف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غ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غْن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ِنفا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حبّ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يِّد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خ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و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رَح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تَقْبِل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ْخُل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شْ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يِّ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ز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ن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بِر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نْفِ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حِب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ن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بِر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نْفِ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حِب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رَح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ق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ج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ُخْر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ع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ْ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خ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ب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بِ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قْرَب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ع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سَّم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َارِ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ِهِ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ال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ابح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ابح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ايحٌ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ا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َبْرَحَ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ِيِ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خ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أولا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ميز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عيته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بطاع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نهي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تأديب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منع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رتكا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َنْهِيٍّ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س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ق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خ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خ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ر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ِ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ق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ق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ِخ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ِخ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س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َس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نْو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سْتَقذَ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ب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َ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ي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طِيش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حْف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مِينِ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ل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ِعْم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تَطِ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د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وا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ف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ئ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ِم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سئ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سئ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ِي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سئو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َّت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خَاد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ِّ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سئ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ع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سئو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عِيت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لا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ن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ضْرِبُو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ن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ر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ضَاج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ر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ب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َ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ِّ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َب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ضْرِب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ِ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صَّلا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3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وص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صِي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ج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نَن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ُوَرِّث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ر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بَخ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َ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ْث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عَاه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يرَا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ص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بخ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َ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ْث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ظ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يران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صِب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عْرُو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م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وَائِقَهُ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م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وَائِق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بَوائِ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غَوَا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شُّرّ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ِم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قِر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جارت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ن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رِ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َ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د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ْرِض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رمي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تَافِ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رُ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شَب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إِضَا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شبَة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تَّنْو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فْر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ْرِض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ذ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كر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يْف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ي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سْكُ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ري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زاع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حس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كْر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يْف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ؤم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سْكُ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ر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ِ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هْدِى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ربهمِ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صح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صـاحِ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ير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ج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صل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رحا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م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ْت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الِد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ز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لُو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شْتَرِي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عْتِ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كْر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يْ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ص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ي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صمُ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م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ائِذ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طِي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ع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رْض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ص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صَلَك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قْطَع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طَعَك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رء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هَ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سَيْت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ولَّيت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فسِد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تُقطِّع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رْحام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صَلّ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سَلَّ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ولَئ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ذ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عنَه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أَصَم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عْم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بْصَار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2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صلَك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صل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طَعك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طع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حُس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حَاب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ُو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ُس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حْب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صَّحا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صُّح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ثُم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با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ذو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ثُم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بُو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ض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غ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ر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و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ب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لا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خ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اب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ِل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قْطَعُ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ُحس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سيئ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حْل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جْه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ئ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أَ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ِفّ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ه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تسِفُّهُم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مَل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َ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طْعِ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بِي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لْحَقُ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لْح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ك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م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ث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حْس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نَال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ث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ظَ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تَقْصيِر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ق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دخَال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ذ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سَ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ز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نْس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ث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ص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ِ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مع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نسأ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ثَر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ج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ُمُ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َد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خ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ّأَمْوَ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رْح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تقْبِل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ْخُلُ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شْر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يِّ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ن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بِر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نْفِ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حِب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ا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92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َار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ن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بِر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نْفِ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حِب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8000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رْح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ق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ج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ُخْر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ع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خ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ب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ب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قْرب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سَم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قار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لْفَاظ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ْ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ِب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ب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بايِع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ِجر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جِهَا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تَغ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ج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دِ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لا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ج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؟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رْج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دِ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حْبت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سْتَأْذَ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ِد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فِيه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اهِ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اص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ُكاف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اص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لَه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َطع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ط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حِم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ْف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لّ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عَرْ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ل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يمُو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ستَأْذ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م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تَ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ِيد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</w:t>
      </w:r>
      <w:r>
        <w:rPr>
          <w:rFonts w:cs="Traditional Arabic"/>
          <w:sz w:val="27"/>
          <w:sz w:val="27"/>
          <w:szCs w:val="27"/>
          <w:rtl w:val="true"/>
        </w:rPr>
        <w:t>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َيت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وال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ظ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جر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دّ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شر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ه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ف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اغب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أَص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اغِبة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طَامِ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سْأَل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س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ضا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قف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دَّق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ْش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لِيِّ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جع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ع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فِي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صدق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ْت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سأَل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جْزِئ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رَفُت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ر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ئت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نطَلَ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َ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ب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لقِي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هاب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ئ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ِر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ب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أَلان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ُجزِئ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َق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زواجِه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ت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جُورِه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خْبِ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ل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أ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زَيْن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يان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رأ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را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ج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سُفْ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خ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رق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ْ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م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ْمُ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ْبُ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ْرُ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باؤُ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أْمُر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ِد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عفَا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ِ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فْتَح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ْك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رَ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فْتح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ـص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ض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َ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ر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ستَوْص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هْ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ح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ْتتَحتُم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حِم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ِه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لَ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رَّح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ا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سْماع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صِّهْر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راه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ز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نْذِ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شِيرت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َقرب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14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رَيْ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جْتَم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م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ع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ؤ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قِ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ر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ـ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ْع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قِ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فُس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ا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قِ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اش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قِ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طَّل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قِ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طِ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قِ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أَبل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بِلا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بِلالِ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انِ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سر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بِلا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أَصِ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طِيع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ر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طْف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بَر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ِّلة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ِه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وْلِيائ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ي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ال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ْمِنِ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ُلّ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بِلا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ف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أَيّ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بِر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م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خِل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بَاعِد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ب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ق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ؤ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ص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ْ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ط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فْط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ك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لم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ه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ق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ك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ِنْ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ِ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Cs w:val="27"/>
        </w:rPr>
        <w:t>3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أُحِبّ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كْره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ِّق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ب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ِّق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الدَّرْاد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مُر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طَلاَق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ال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س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و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ض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فظ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ا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نْزِل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ِ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ح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رَي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ذَف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ْتِص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َم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و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ش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ـ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َ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سْ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د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سَأَذْكُ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تَ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دَخ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ُبُو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يّ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سل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لَ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سل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ِل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ح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س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ث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حّ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ر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ق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قطيع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ح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بك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في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َبِّئُ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كْب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بائ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شْرا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ُقُو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الِد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َّكِ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ل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و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هادُ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كَرِّ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ْ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ك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بائ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شْرا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قُو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الِد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ت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يم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موس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يمِ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غَمُوس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ْلِ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ذ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مُ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غْ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بائ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ت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ِ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ْت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ِد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ـ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ـ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ب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بائ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ْ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ِ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ـ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لْع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ِد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س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س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ب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طع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طِ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ط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ح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ِ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ُو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مه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وأ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ن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ر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ث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َؤ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ضَ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ن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َات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ط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أْد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نَاتِ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ن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دَفْن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ي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ِي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قَا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ح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م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ُول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ِح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ظُن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ر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ذ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َدّ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ِضَاع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بذ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ر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ُ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أْذ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قَاص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ِرِ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ُّ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فْظ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م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ثر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ُؤَ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لح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ج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ا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َقْط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طَعك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طَ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َ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صدق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أم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أقار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زوج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ند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كرام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2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عْ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طر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م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ْكَب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ا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لَح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ْر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ْضَو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يس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ط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ِ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ل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م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رو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ك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ح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ِما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ْ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ْ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ِم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را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َس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ِم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رْكَب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عْط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م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دُ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ْس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ح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ط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عْرا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م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وَّ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ِما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شُ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ْسَك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ِ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لِّى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ِي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عُ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وا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أُس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ِي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لُو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ى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رّ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تِه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علَيْه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اسْتِغْف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ف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هْدِه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ِل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وص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كَر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ِيق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ِ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س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ِ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ديج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ك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كْر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ُب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طِّع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ض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عث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ائِ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دِيج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ُب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ديج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ذب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هْ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ائِل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َعُ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ب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س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دِق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دِيج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أْذَ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ال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وَيْلِ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ُ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ديج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ر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ِئْذ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رْتَا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وَيْل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ارتَاح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لْحُمَ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ارْتَاع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هْت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ر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جَ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دُم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فْعلْ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ـ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ص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د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كر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سلم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ضله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لَ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حُصي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مْر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لِ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ي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ق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س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صيْ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ِ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ي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مِع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ِيث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غَزَو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َلَّ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ف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ِ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ي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ِث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ي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ِر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هْ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سِ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َثْت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ْب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كَلِّفُون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طِ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مّ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م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ثْ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وعَظ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ك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شَ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ش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جي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ر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قَل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ت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ُ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ُ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ِت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سْتَمْس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ث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ت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غّ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كِّر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ذكِّرُ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ص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ي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ساؤ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ت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ساؤ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ك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ر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ق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آ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قِي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آ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ْ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آ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َّا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ؤ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ر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دق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ار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قْل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ه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ت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بَع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ُ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لا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دّ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وْقُ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قُ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وق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كب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فضل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تقديم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جالس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إظها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رتبتهم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ؤُم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رَؤ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ت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راء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لَ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سُّ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ْد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جْر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ِج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ْدَ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مّ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ْط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ع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ْرِم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إِذْن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أَقْدمهُم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ِلْم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ِنًّ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سْ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ؤُم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رَؤ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ت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قْد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راء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راءَتُ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ؤُمُّ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د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جْ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ِج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و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ؤم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ب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الم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سُلْطَان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ي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ْ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تَكْرِمتُه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نْف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ر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ْو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ْس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َاكِب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و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خْتلِ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خْتَل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ل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ح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ُ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ُون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ون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ِيَلِ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نُّه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عُ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أُول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حْ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الِغ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ل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ح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ُ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ُو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يَّا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َيْش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سْو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يحْ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مُحم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حث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َ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ه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ُحيِّص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ب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ئِ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لْح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فَرَّق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يِّص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شَحَّط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م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فَ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ِي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طَ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حْ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ُحَيِّص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ُوِّيص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ْ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كَل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ّ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ّ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د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ك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كَل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حْلِف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سْتَحِق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تِ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ِ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بِّر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بِّر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تَك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ح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ش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ح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ن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سَوّ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ِوَا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اء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ب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او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و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صْغ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ّ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َفَع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كْب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ن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ل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جْل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كْر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ام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جَ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كْر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لْ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قْسِ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د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ح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غِير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عْر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ير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دا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ير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يْ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شَب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ائ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عْط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ِس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ِي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َيْ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قْعَد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ز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ازِ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يْم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دْر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ْل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ذُ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نْز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ازِ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ِت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عْرف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ُلُوم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َ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يَيْن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صْ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ر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يْ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ف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ني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ّ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ْلِ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ُشَاوَر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هُ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ُبَّ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يَيْن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ْه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أْذ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أَذ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طَّابِ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عْط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ز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ك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عَدْل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َض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ق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ِ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ؤْمِ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نَبِي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ُذ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عَفْ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ْمُ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عُرْف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عْرِض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جَاهِل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color w:val="008000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اهِل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وز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لا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َّا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ت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ُ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ه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فَظ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ْنَع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ه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ر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ب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خ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ِن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يَّ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ْر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ّ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27"/>
          <w:szCs w:val="27"/>
        </w:rPr>
      </w:pPr>
      <w:r>
        <w:rPr>
          <w:rFonts w:cs="Traditional Arabic"/>
          <w:sz w:val="27"/>
          <w:sz w:val="27"/>
          <w:szCs w:val="27"/>
          <w:rtl w:val="true"/>
        </w:rPr>
        <w:t>مَع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رْقُب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َا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حترِم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كْرِ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ير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مجالست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صحبت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محبت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زيارت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فاضلة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ع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َ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َلِق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ُو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زُو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تَهَ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ْكِي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لَم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عْل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ـك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ْ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حْ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قَط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َيَّجَتْ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ك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كِي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رْص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دْرج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َ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رْ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ُب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بب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بب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رْصد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حِفْظ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دْرَج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طَّر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رُبُّ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ا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ي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د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ِ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ط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ْش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بَوَّأ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منْزِ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ر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لِ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ِـ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ِي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حَام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افِخ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ام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ذِي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تَا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ي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يِّ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افخ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ْر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يا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ي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تِ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حْذِي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عْط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ك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رْب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حَسَ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جَمَ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دِين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ظْفَ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ِ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ْص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ِص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رْ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حِر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اظْف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ْر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حْب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جِبْر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نَع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ُور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ُور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تَنَزَّ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أَم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ي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ْدِي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لْف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ي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اح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عَام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ْن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ِي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نْظ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َال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ل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ر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ع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دَد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و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بَ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د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َق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ك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سُو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لْحَق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َاد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عَاد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فِض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َا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اهِلِي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ا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ه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أَرْوَا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نُو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جنَّد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ر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ْتَل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ا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خْتَل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رْوَاح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طّ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دا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َ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يّ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َيْ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مِ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َيْ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ِ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َ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َ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رَص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رَأ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ض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رْهَ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ِد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rtl w:val="true"/>
        </w:rPr>
        <w:t>      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َي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م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دَ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ر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َ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ص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ر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ْض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رْهَ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ِد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س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بَر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غْ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ف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غْف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غْ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و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تُ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مِ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و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بْر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أْذ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مْ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س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َائ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ُرّ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ـ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رِك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َائ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ُو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اكِ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اشِي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left"/>
        <w:rPr>
          <w:rFonts w:cs="Traditional Arabic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واية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كان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النَّبِيُّ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صَلّى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اللهُ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عَلَيْهِ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وسَلَّم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يَأْتي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مَسْجِدَ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قُبَاءَ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كُلَّ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سبْتٍ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رَاكِبًا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وَمَاشِياً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وكَانَ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ابْنُ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8000"/>
          <w:rtl w:val="true"/>
        </w:rPr>
        <w:t>عُمَرَ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4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حث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إعلا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علم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اَو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َم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س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وا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ر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ُ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ُف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ق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ذ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ظِلّ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د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ش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لَّ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َسَا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اب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مَ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فَرَّق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صِ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م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دَق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ْف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مَ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ل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َاض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َحَاب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جَلا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ظِلّ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م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مِ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اب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ُل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ْتُم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ابَب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ش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ْ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رْص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دْرَج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َ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بَب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ز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غِض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َافِ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ب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غَض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غَض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ُتَحَاب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َلال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َاب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ُو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غْبِط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َّبِي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شُّهَد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ولا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ج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مَشْ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ً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رَّا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نَا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خْتَلَف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نَد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َدَ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أ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ا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بَ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جّ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جَد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َق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تَّهْج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وَجَد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تَظَر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ب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ْ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لّ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حِب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َبْو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دَا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بذ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ش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ـحب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ْمُتَحَاب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تَجالِس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ُتَزَاوِ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ُتَباذِل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وطَّإ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َجَّر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قُل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للَّ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ز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دو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استفه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ري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قْد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َ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خْبِر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حِب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ص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َع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ب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ُكْر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ُس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ت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أَعْلم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ِمْ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ِب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ْببْت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يَفْعَلُهُ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  <w:szCs w:val="36"/>
        </w:rPr>
        <w:t>47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حبّ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عب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حثَّ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تخلق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سع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حصيلها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اد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ِيّ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ذَن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حَرْ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رّ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بْ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شَيء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َب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َ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فْتَرَض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زَا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بْ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تَقَرَّب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َ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نَّوَافِ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حِب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ْبب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ن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مْع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سْمَ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بَصَر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بْص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يَد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ت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بْطِش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رجْ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ت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مْش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إ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أَل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عْطَي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لَئ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ْتَعَاذَن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أُعِيذَ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آذَنْت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عْلَ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َار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سْتَعَاذَ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د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عا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حِب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ُلان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أَحْبِب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نَا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حِب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ِ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ْ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حِب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ُلان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أَحْبِب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ِ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ا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حِبُّوه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غَ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بْغِض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ُلان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أَبْغِض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بْغِ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ا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ْغِ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بْغِض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بْغِ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و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غْض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ْر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صْح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خْت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َ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كَ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أَ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ف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ْم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ر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بِر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8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يذ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ضعف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مساكين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بْ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ْلُبَ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ْلُب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ْرِك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49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ظاهر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سرائره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تعالى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قَات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هَ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قِي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ؤت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اء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ْوا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ِساب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شَي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م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ب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ُ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ِسا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ب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ْد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سْو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ِ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ُف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ْتَت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ر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حْ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سَّي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طَع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جَ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ل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أَقْتُ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تُ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ط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حد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ع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تُ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نَزِل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تُ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نْزِل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ِنّ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مَنْزِلَتِ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عْص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حْك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إِسْل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نَّ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مَنْزِلَ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ْقِص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َنْزِ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ث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رَق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هَيْ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بَّح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ياه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حِ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شِين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ف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ار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طَعَن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ْمِح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َ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ي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سا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تَ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عَوِّذ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ًتَ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؟،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َرِّ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ن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ل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ـ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تَ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وْ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ِلا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قَق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ا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؟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َرِّ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َن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ل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ؤْمئ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ر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عوذاً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تص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ت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تَق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ْص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ص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ص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فْل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تَحَدّ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ش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ج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ت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ُ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م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مَ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َتَ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غْف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ي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ي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ْخَذ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وَح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ه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حْ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قَطَع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خُذُك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ه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مَالِ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ْه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َّن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رَّب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رير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اسِ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رِير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ْه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وء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أْم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دِّق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رِيرَت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ن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0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وف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اد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صد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طْف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ضْغ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س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فُخ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و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ؤْم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رْب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ت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زقِ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ج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مَ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ق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عِ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عْ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يْ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ا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ب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ت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عْ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دْخُ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عْ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َا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ب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ت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عْ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َدْخُ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جَ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ئِ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م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م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َ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ُرُّو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ش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و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مَص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م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ْرَ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َاغ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هْون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3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خُذ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عْب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أْخُذ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كْبَت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خُذ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جْز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خُذ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قُو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ُجْز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مَعْ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ز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َّرْقُو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غ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ل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ْقُوَ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نِب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حْر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ل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ِ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شْح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صَا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ُنَ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الرَّش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الع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ب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طْب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ضَحِك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ِي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بَكيْت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ِير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َط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ُوهَ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ني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ط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ض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شّ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ضحِك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ِ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بَك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ِ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َ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طّ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ؤُس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نِي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َنِي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ك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ُن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نْتِش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قْد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د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ِقْد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لَ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قْد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سَا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ر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كْتَح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ال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رَ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عْب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كْبَت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قْو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ْج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ر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ج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ش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ر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ذْ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َق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ا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لْجِ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لُ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ذَا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ذْهَ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رْض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نز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غ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ب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َ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م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ي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و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عْر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مِ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بَتَه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ت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ُكَلّ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جُم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لْ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ه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ّ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ُ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ئِط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وْض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لَ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ضِ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به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ج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ضَحِكْت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ِ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بك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ِ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َذَّذ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ُرُ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خَرج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عُد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أَر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طّ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ئِ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َطِ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ْقَ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ِبْه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ث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لائ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ابِد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ثْقَل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ط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ُعُدَات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طُّرُق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جأَر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َسْتَغِي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رْ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ر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ض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سْل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ن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كْتَسب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س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ل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ر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8000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وْمَئِذ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حَدِّث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خْبارَ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دْ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بَا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بَار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ه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بَا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ع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اح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ر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تَق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ر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سْتَ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ذ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َفْخ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فُخ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ق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لُوا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ْب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ِع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ك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قَرْ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نُفِخ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ُو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لَج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ل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نْز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لْ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لي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لْع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دْلَج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إِسْ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َّشْ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ا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ش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فَ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ج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نِّس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مِي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ئِش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هِم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Heading3"/>
        <w:bidi w:val="1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واية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color w:val="0000FF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الأَمْرُ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أَهَمُّ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مِن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أَن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يَنْظُرَ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بَعضُهُمْ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إِلى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rtl w:val="true"/>
        </w:rPr>
        <w:t>بَعْضٍ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rtl w:val="true"/>
        </w:rPr>
        <w:t>»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فق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Cs w:val="false"/>
          <w:color w:val="800000"/>
          <w:rtl w:val="true"/>
        </w:rPr>
        <w:t xml:space="preserve"> « </w:t>
      </w:r>
      <w:r>
        <w:rPr>
          <w:rFonts w:cs="Traditional Arabic"/>
          <w:b w:val="false"/>
          <w:b w:val="false"/>
          <w:bCs w:val="false"/>
          <w:color w:val="800000"/>
          <w:rtl w:val="true"/>
        </w:rPr>
        <w:t>غُرلاً</w:t>
      </w:r>
      <w:r>
        <w:rPr>
          <w:b w:val="false"/>
          <w:b w:val="false"/>
          <w:bCs w:val="false"/>
          <w:color w:val="800000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rtl w:val="true"/>
        </w:rPr>
        <w:t>»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ضَمّ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َيْنِ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1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ج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ا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م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س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س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لِم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ق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ْي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ُو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خ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م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حَسَن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ش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مْثَالِه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زْيَ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سَّيِّئ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جَز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يِّئ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يِّئ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ثْل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غْف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رّ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ِبْ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رَّب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ِرَاع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رّ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رَاعاً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رَّب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اعاً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تا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مش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تَي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َرْول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قِي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قُرَا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طِيئ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شْرِك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يْئاً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قِي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مثْلِه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غْفِر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قَرَّب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طاعَ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قَرَّب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رحْم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ِدْتُ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إِ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ت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مش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س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َ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تَيْتُ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َرْوَلَة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َبَب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سَبَق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حْوِ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ث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قْص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قُرَ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رْضِ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ق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لأ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َابِ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وجِبَت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ُعَا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دِي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ي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عْد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َّ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عْد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عْد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سُو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دْ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َّ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ب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ستبش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َّك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ْ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ـا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َثُّ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أَثم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خَو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ث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ت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ش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ض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د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ُو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َاع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ذِ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ح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واضِح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دَّهَنَّ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ْع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َه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ك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ع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فَض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ْوَاد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بَرَك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َ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رَك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ِطْ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سَط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فَض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َاوَد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ي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َف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جي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َف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جي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ِس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جْتَ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طْ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ِ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بَرَك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ذ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عِيَتِ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عِيَت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رك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سْك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ِع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لأ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ك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َض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ْل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اك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حْج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تْ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د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قَوْ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ل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ح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ين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ط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شُ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جْتِيَاز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جِد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ك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صَ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اد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ْط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شُ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جْتِياز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د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ُصَل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ك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َّخِذ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صَلًّ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أَف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َ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هَ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َأْذ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لِس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صَل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ش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ك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ب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َفَف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اء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َعَت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لَّ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بَس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ز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ث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َ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ُ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ج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ي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ِك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َافِ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سُو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ُد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يث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نَافِق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ِتْبَ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ثَنّ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و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َعْد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َحَّ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َزِير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زَّ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ق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طْب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شَح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ثاب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ِجال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ث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ثَلّ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َ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جْتَم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َب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ب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ْع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د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بي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ب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لْزَق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بَطْن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رْضَع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ُر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ارِح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ح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ِب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لَد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تَا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رْ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ل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َ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غَلَب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غَضَب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َبَق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غَضَب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زْء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مْس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سْع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ِسْ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ز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زْء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ز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راح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ائ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ف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اب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فِر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ْ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ِي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ز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ن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ِن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بَه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هَوا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عاطَف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راح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ط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حْ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خ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سْ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ِسْ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ارِس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ِ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ِ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را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لْ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ِسْ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ِس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َر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ِبَا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ط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الِد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وحْ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طّ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مَ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ك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ب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عَ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ذنَب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بْ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نب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غ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نب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بَار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تَعا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ذَن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ب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نب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علِ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غْف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ذَّنْ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يأْخُذ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ذَّن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ا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أَذَنَبَ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غ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نب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بار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تعا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ذن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ب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نب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عَلَ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غف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ذَّن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يَأخُذ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ذنْ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ا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أَذن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غ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نب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ق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بَار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تَعَا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ذن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ب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نب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عَلِ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غْف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ذَّن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يأْخُذ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ذَّن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فَر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عب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..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ْيَفعَ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ـ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لْيَفْعل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َاء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ذْن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ت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هِ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ذن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ذَ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ْن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تَغْف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غْف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ّ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ل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ذن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نِب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تَغْف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عو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ْهُر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بْط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شَ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ْتَط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ون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زَع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ّ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ز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ج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تَغ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ئِ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أَ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طُ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ائِ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يق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َ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شِّر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راه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هُ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ضْلل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ثي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َّاس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مَ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بِع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ِ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ِّي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36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عَذِّبْه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ِنَّه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غْ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عَزِيز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حَكِيمُ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[ </w:t>
      </w:r>
      <w:r>
        <w:rPr>
          <w:rFonts w:cs="Traditional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18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ي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بَ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بري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ذْهَب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حَمَّ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رَبّ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عْل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فسل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بكِي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ر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ِبري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ذهَب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ُحَمَّ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نُرضِي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مَّت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سُوؤ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ب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د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ما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ب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َ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بُد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ر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دّ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ِر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بَشّ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َشِّرْ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تَّك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ئ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ثَبِّ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قَوْ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ثَّابِ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حَيا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دُّن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آخِر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7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ا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طع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عم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ـ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َّخ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عْق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زْ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ع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ظ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ط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جْز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َ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ا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طْع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سَن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ْز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َو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م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تَ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غَمْ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از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بَ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رِ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فَّع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و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ب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رضَ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بُ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رضَ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رج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ذَ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خُ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ر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َالشَّع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َض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ل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س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شَّعَ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ود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ل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حْم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ف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ُودي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ْرَانِيّآ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كَاك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ُنُو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ث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ب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فِ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دَفَع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ِ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ُل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سْلِم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هودِيًّ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و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َصرانِي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يَقُو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هَ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كَاكُ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ِ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ا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زِ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نزِ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مُؤْ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َف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اف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تَحِ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ُفْر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كَاكُ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رَّ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د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كَاك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د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لَ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ذُنُوبِ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ُف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ِك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مُس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ْ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ن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رِّ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ُنُوب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عر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ن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عر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ر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تَرت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فِ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عط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حِيف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َ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كَنَ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ت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ب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أَقِ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لاَ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طَرََ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َّهَا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زُلَف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ليْ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حَسَن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ذْهِ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يِّئ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14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جَمي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ِم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َضَر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ق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ضَر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صَب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َدًّ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عْص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عْ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رْع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قيق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غَيْرِ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د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صل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ْ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كلَة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حْمَ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ر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ْ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حْم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كْ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ك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لْغَدْو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عَش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بْسُ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تُ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يِ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بْسُ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َه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تُ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ْلُ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م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غْرِب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ج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ل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اهِلِ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ظُ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لا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بُد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وْث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َ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خْب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ب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ع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احِل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دِ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تَخْفِ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رَء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لَطَّ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َكّ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سَل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ِ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سَل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ِ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ح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س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وْث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َحّ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يُشْر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بْ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َئِ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ل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َّبع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تطِي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ج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ْت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َذه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ي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ن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خَبّ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خْب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ن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ن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را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تْطَي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دِم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عرِف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يتن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ك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َم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جْهَلُ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بِرن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َةِ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ب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ص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تف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مْح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ْلُ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طل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ْن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طَ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ِينئِ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ج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ف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شهو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ض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تق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رُّم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ص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ينئ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ج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ب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شهود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ض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ل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ص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ص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رُ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م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غرُ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ن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ط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ينئ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ج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ُف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</w:t>
      </w:r>
      <w:r>
        <w:rPr>
          <w:rFonts w:cs="Times New Roman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وضو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ث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رّ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ضُوء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تَمَضْم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ستنْش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تَث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ا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ه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ياشِي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س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ه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ّ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را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حْي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س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رفَق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ّ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امِ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س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َا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را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ْر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س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َم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عْب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َ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مِ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حم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ثْ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جَّ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وَفَرّ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صَر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يئ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هَيْئ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هُ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دّ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ام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ْرو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س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ق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حِ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ط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ْ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ام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ب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ظ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قْتَر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َ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ذ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مَع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ْت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َث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ك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ث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جُرَءَ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لي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ومُ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اس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تَطِي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ائِ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مَ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ِراء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ِض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ُو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ب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ث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جسام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َ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رَ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ِس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صَّ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َرنَ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يطان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اح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م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مث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حرّ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ي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شيِع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يَتَسَلَّ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قَرِّ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ضُوء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حْض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وَض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ِلا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رّ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طايا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قط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جر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يَنْتَث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ستَ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ذ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َّث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ط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39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م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ع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ط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لَ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َّ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ب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هْلَك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لاك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َّب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صَ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ُعْج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تُو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2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ج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ن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ظَن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بْ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ع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َيْث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ذْكُرُ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فْرَ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تَوْب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بْد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َد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ج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ضالَّت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الْفَلا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رّ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َ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ِبْ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رَّب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َي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ِرَاع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رّ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َ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ِراع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قَرَّب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لي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اع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قْبَ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َ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مْش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قبل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لَي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هَرْوِ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ثل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وت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س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َ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دَعو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رَجو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فَر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بَال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لغ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ُنُوب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م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ْتَغْفَر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فَر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َ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تَي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قُراب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طا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قِي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شْرِك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يْئ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أَتَيْت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قُرَابِ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غْفِر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نَا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ما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ـ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ف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ْس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ُر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لأ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3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رجاء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قُـو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م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جَن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ا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ن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ن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ضِع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َاز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ْتم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نَاقِه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لِح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ِم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ِم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لح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ذْهَ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ت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نْس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صَع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ر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رَا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ْل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4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بك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خش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شوق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يه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ر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ر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نْز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م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رَأ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و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ِئْ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ل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مَّ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شَهيد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ِجئْ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َؤل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هِيد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41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ْب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لْتَفَت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يْن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ذْرِف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طْب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ْل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ضَحِك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ِ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بَك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يراً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َط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ُجُوه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نِي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يَلِ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ْ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ك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ْ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ُ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ب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رْ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تَ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ب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ُخ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ظِلّ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د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اب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ش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لَّ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َسَا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اب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تَمَ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فَرَّق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َ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صِ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م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دَق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خْف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ما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ال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َاض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َا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ِخّ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جوْف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ِيز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زِيز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ْج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ك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تِّ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ما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ع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ر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َمّ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ك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بَي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ب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بْك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ع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َلِق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ُور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ُور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تَهَ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ْكِي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لَم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ك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ك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حْ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قَط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َيَّجَتْ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ك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كِي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ك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ئش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قي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َ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لَب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ك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ر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قام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سْ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ك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راه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و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َ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صْع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وج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َفَّ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ْد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ط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س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ْلا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ط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ْل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ْس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سِ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سِ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ْط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ْط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ش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َنَات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جِّ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ع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د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ج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هِ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ْرَت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ثَر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مُو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ط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هرَا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ثر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ـ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ثَ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ِيض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ائِ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ْر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ر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ظ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عِظ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ِ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لُو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َرَف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يُو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ع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زه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تقل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هاوفض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فقر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ي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رّ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ح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جزْي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د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ْر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مِ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ص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قُد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اف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ْص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عَرّ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بَس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آ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ظُنّ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بَيْد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حْر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ــ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ش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ّ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ر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ق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ش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نّ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ش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ْسَ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سط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نَافَس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افَس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هْلِك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كَت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لس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و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ْ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ه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يَنت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لْو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ضِ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خْلِف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م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ش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ْب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يِّ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م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رْ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أَنْع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صْبَ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ْغ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رَبِّ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ؤْت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شَ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ؤ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صْبَ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ْغ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ؤ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ؤْ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سْتَوْر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د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صْبُ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نْظ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جِعُ؟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ف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جَد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يّ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نَا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أُذُ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ِرْهَمٍ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ُحِب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ي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َك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يَّت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تفَيْ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سك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ُذ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ش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قْب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ُ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ر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ُرّ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ُ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ن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صُ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د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ِين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ما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ل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كثَ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ق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ك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ين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مال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لي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َان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رَ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ي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َ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وَا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وَا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رْتَفَع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خَوَّ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َ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ر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تِ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رَ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ي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رَح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َوَّ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ر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يُش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ُ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رّ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ُ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ِن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ْصِد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دَي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ظُ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ف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ظُ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ق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د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ْدَ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عم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ظ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ض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خَل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ينْظ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ف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دِّرْه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قطيف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خَمِيص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ع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ف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د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زَا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س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ط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نَاق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لُغ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ص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ق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لُغ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عْب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جْمَ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د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راهِي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وْر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ج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افِر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َنْكِب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ري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ب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</w:t>
      </w:r>
      <w:r>
        <w:rPr>
          <w:rFonts w:cs="Traditional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س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تظ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ا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ح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نْتَظ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ُ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ِحَّ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رض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ات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وت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ك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تَّخِذ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طَ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حدِّ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س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ط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اعْت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تَعَل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غَ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ْتَغ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شتَغ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غ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َّ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ْف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د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لّ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َ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ِ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بّ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حبّ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زْه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زْه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ج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ش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طَّ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ظَ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لْتَو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ق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ْل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طْ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َقَ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َد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ف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كُ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ِ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ط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ف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ِ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ن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َطْ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َعير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ع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َّ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وَيْ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ار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ين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رْهَ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غْلَ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يْض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كَب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ِلاح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رْ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َ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بيِ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َق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ب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رَت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اج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لْتَمِ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ق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ر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ك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صْع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َي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ُ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َ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مِرَة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طَّي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س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ْل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طّ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ْ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س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مَر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غَط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ْس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جْ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ْ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ذْخ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نَ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مَرَ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هدب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مِر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س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لَوّ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ينَعَ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َض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دْر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هْدِبُ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لُغَت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قْطِ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جْتَن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ْتِع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َ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مَك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د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ُوض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ف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ْ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ْعُون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ا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ا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ُتَعلّ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َّخِ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يْ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رْغ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ح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عال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ص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ْلِح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ج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ي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ن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ث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ب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ِص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كُ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و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َا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وْر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ِلْ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ب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َي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ا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لْخ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ض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م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ل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خُب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د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غ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لِ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ب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ِع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ب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جَوَال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خُ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ِخّ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د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تين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ر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لهَاكُ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تَّكَاثُ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فْن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بِس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بْل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مْض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غَفّ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ُحِب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ظ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ُحِبُّ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بّ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ِ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لفق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جْفافاً،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ق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ر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ي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تَه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ِّجْفَا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لْ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يُتّ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ذ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لْب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ذِئْب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ئع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ْس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فْس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رْص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شـَّر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دِين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ص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ث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نْ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و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تَّخَذ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ِطَ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َاك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ظ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جَ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رَك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ُقَر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غْنِي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مْسِما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ِمْ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طَّل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أَي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ُقَر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طَّل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أ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ْر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م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اك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َح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بُوس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ح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َد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َعَفَة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د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ع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بِي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طِلُ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56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جو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خشون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يش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الاقتصا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قلي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أكو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مشرو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ملبو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حظوظ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شهوات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مّ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ْز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تَابِع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ِ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ّ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ـ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ِين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ر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بَا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ِ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ر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ِل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ِل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ل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ِل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ر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ق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ي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ل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ِيش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سْوَد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م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م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ير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ـ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اي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ْسِ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با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سْق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ْبُ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قَ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دِ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صْلِ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دَع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ن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ْب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ْز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ع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صْلِيَّة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شْوِ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ك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ِوَا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ز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َقَّ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ي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َي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ق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ْل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طْ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 w:val="27"/>
          <w:szCs w:val="27"/>
          <w:rtl w:val="true"/>
        </w:rPr>
        <w:t>الدَّقَ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د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ق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تعَث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َض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ه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اخ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خ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تَعث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َض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كُ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عِ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خُو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طْحُ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نْفُخ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طي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ق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رَّيْن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قِي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 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ب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وّ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دَّرْم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ثَرَّيْنَا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ث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ثَلَّ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شَدَّ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ثَنّ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َلَل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جَن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رَجَك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ِك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َ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و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ْرَج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رَجَك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ت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َأ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ْحَ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هْ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عْذ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َاحِب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م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ر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ضْيا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نْطَل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ِذْق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س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م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ُطَ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دْي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ّ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حَلُ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ب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ِذْ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َرِ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و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ُسْأَل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ع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رَج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و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جِ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ع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قَوْ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سْتَعْذ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طْ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ذ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ِذْ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ِبا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ُ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دْي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ِك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لُو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السؤ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ع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ؤ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د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ؤ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ْب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عْذ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َيْث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يِّ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بَ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دَو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ب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تْب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ْو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صْ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م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ثْ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ذَ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ُر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وَل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ذّ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بَاب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صُباب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ن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صابّ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حِب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تَقِ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ا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نْتَقِ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خ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َضْرَتِ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ك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ج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لْق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فِ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هَن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هْ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ر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ع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تُمْل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َعَجِب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ك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صْراع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صاري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ي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يَأْتِي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ظِيظ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ِح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ت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ب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ْ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ج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ِح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ْداق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ْتَقَط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ْد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شَقَقْت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ك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تَّز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صْفِ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تَّز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ْ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صف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و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ص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م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ُو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ظِي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غ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آذَن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عْل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صُرْم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انْقطاع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َنائ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وَلّ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َذَّاء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و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د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مدو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ر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ُباب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ق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َس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تَصابُّ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جْمَ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ظِ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مْتَل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َرِح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رُ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4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عَ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رَج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ئِش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س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ز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لِيظ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ِ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وّ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ر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م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َه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ِ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غْز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بْل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َض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ض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ط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ُبْلَة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َّ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وْع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روف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اد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ز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غَر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ُوت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س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م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عَتم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َبِ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ر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و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شُ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ج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ط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و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ع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رِيقه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رُج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بَس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آ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ر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ْ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ر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تَّبَع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أْذ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ُ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َ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وَج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َ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ح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ب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د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رٍّ،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ف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دْع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ف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ضيَا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ْ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و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دق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َ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نَاو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دي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صَا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شْرَك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َاء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بَ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ف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أَح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ِ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ب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ْب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قَو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ر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ْطِي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س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لُغ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ب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ع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طَاع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ٌّ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تيتُ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َعَوْت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قْب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سْتأْذَ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خَذ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َالِس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ي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ر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د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ْط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َشْر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د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ُعط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شْر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ر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ُ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د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تَه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و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هُمْ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د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ض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بَسّ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ر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َق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ع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شْر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عَ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ر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ر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شَرب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ر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ث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حَق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لَ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ر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عطيْ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د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حم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م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شَر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َضَلَةَ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َم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ير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ِ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خِ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ب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جْ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ئِش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غْشِي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جِيءُ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ا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َض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نُ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ْنو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نُو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و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ِرْ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ْهُون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هودِي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ه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رْ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ش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خُبْز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هَا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ِخ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ب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ــا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ِسْ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ي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إِهَا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ش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َّائ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سَّنِخ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تَغَيِّ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ْع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ف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د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زا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س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ط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نَاقِ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لُغ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ص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ق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لُغ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عْبَ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جم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اهِي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وْرَ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رَاش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دَ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شْو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لُو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ب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نْص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ع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باد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لح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ُو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ُم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ضْع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ع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ِفَاف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لانِس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مُص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م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ِبَاخ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سْتَأْخ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صْحا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ْر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وُن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ُون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ر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ت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د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ه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تَشْهَ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خُون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َمَن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نْذ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ف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ظْه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م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ذ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ض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مْسِك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اف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بد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حْص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ْ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ر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اف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سد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أَ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ز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ذافِير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سِر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وم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ل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ل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ز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ا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نّ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َم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ض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ب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د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ْ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ش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ا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ن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ِ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َال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تَتَابِع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وِ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هْ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ِد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ْز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ْ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عِيرِ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ج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م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صَاص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عْر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َانِي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ْصَر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حْبَب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ْدا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اجَة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َصاص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ْفَ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ر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قْد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َ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َ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ع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ن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س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كُل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ِم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لْ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ا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ثلُث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طَعَ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ُلُث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شرا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ُلُث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نَفَ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ُكُلات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ُق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عْل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ث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مَ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مَ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ذَاذ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ذَاذ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يمَان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ْني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َّقَحّ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بَذَاذ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ِالْ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وَحَّ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ذَّال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م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ث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َيْ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ِب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َّقَحُّل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بِالْق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تَقَح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يَاب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ِل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شُو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ي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رَف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َث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م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عَلَ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َيْ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تَلَقّ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قُرَيْش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زَّود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رَ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ِ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َيْد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ْط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ْر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ْنَع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مَص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َص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شْر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كْ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ضْر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ِصيِّ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بَ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ُلّ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أْكُلُهُ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نْطَلَق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َحِ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ح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ُف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حِ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ح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هَيْ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ثِي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خ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ي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اب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دْع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نْب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َيْ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يْت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ضْطُرِرت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َ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ُمائ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ت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غْتَر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ْ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قِل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ه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قْط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ِد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لثَّو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قَد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و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يْ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قْعَد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ْ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ِلَ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ضْلاع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قَام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ح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ظ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ر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ت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َزَوَّ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ْ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شَائِق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ِم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يِ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كْر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زْ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رَج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َ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ح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طْعِمُو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رْس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ِرَ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ِ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ِل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ر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َ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س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فْص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َمَصُّ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خَبْط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ر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ْك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كَثِي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وَقْ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ح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وَالقِ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الجِ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« </w:t>
      </w:r>
      <w:r>
        <w:rPr>
          <w:rFonts w:cs="Traditional Arabic"/>
          <w:sz w:val="27"/>
          <w:sz w:val="27"/>
          <w:szCs w:val="27"/>
          <w:rtl w:val="true"/>
        </w:rPr>
        <w:t>والفِ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قِط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حَ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َعِير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ْلَ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وَشَائ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قْتُ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قَ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مِيص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ُص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رُّصْغ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ُّس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ف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َّ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نْدَ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ف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رض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دْي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يد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اء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دْي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َض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نْدَ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زِ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َطْن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ْصو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َج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بِث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ذُو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وَا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عْ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ر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ي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ي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imes New Roman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ئْذ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ي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مْرَأ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ب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عِنْد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ِ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نَا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بح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نَ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طَح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عِي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ع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ح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رْم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عجِي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كَس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بُرْ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ثَاف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د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ضِ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ُعَيِّ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كَر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ِ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ز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ُرْ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بْ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ن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هَاجِر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أَنْصَ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ْح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مُهَاجِ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أَنْص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َ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ْخُ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ضَاغَ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ْس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ُبْز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جْع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ح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خَمّ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رْم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تَّنُّو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قَرّ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ز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ز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ْس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غْر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ق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ه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ت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جَا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ف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نْدَ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َص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كَفَأ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َص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ِيداً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أَخْرَج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ر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هَيْم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اجِ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بح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طَحن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عِ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رَغ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اغ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طَّع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َمت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ّ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فضح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ئْ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ارَر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بَح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هَيم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طَح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ع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فَ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ا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نْدَ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ب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ن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ؤ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يَّهَلاّ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نْزِل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رْمَ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بِز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جِين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ي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ِ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د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رَج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جي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س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ا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ْمَتِ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ص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ارَك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بز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تَخْبز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قْدَح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رْمَت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زلُ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ْفٌ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ُقْس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ك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ك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نَحرَف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ْمَت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تَغِ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ِين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خْبَ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قَوْ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رَضَ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ُدْيَة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ط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لِيظ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ل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ف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كَثِي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ل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نَ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َا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ر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ع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هْيَ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ثَا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أَحْج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ِدرُ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ضَاغَط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َزَاح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َجاع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َمص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نْكَفَأ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نْقَل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ج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بُهَيم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ه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ن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َاجِ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 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لِ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ُؤْ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طَّع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د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َل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الْفارِس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َيَّهَلا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 w:val="27"/>
          <w:szCs w:val="27"/>
          <w:rtl w:val="true"/>
        </w:rPr>
        <w:t>تَعَ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وْ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ب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خَاصَ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سَبّ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عْتَقْد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سْتَحْ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بح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بِي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ِ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َّاهِ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آ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اه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َسق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صَ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َز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ُغ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مَ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صَد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قْدَح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غرِ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ِقْدَ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ِغْر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غِط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غَلَي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و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5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ل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ع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عِي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ر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و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رَج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َرَاص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ذ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ِم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فّ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ُبز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بَعض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سّ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دَّت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بَعض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سلَت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جَد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لِ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م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س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ْح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ِطَعَ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طَلَق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نْطَلَ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ديِه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بَر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لَي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طْعِم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rtl w:val="true"/>
        </w:rPr>
        <w:t>       </w:t>
      </w:r>
      <w:r>
        <w:rPr>
          <w:rFonts w:cs="Times New Roman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طَ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ْح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ق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ُم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َي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ُبْز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فُت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صَر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لَي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ك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آدَم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ذ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عَشَ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ذ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عَشَ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ذ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عَشَرَةٍ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شَب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ق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مَان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َر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خْرُ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يَّأ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ل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ثَما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َأَ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َرك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ؤ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ض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غ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يران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جَد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لِ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َأَصحا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ص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طْ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ِصاب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َع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حَا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ص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طْ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و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ْج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لي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لح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ت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ص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ط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ِصَاب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أ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حَا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و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سَ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ز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مرَاتٌ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ْ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بَعن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ديث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bidi w:val="0"/>
      <w:spacing w:lineRule="auto" w:line="240" w:before="280" w:after="280"/>
      <w:jc w:val="left"/>
      <w:textAlignment w:val="auto"/>
      <w:outlineLvl w:val="2"/>
    </w:pPr>
    <w:rPr>
      <w:rFonts w:cs="Times New Roman"/>
      <w:b/>
      <w:bCs/>
      <w:color w:val="000000"/>
      <w:sz w:val="27"/>
      <w:szCs w:val="27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5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widowControl/>
      <w:bidi w:val="0"/>
      <w:spacing w:lineRule="auto" w:line="240" w:before="280" w:after="280"/>
      <w:jc w:val="left"/>
      <w:textAlignment w:val="auto"/>
    </w:pPr>
    <w:rPr>
      <w:rFonts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pnm://video.islamweb.net/f/reyad/h0261.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17:00Z</dcterms:created>
  <dc:creator> abcdef</dc:creator>
  <dc:description/>
  <dc:language>en-US</dc:language>
  <cp:lastModifiedBy> abcdef</cp:lastModifiedBy>
  <dcterms:modified xsi:type="dcterms:W3CDTF">2003-07-04T20:18:00Z</dcterms:modified>
  <cp:revision>1</cp:revision>
  <dc:subject/>
  <dc:title>رياض الصالحين</dc:title>
</cp:coreProperties>
</file>